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529326306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925848329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1111944381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238094481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1096099041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