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243066014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1289039612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57052578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149121885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144767069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