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549440532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261069339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273247682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731379062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227978502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771376506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1616675915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2145734906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433133768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1507696148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252084874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1276930009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341111854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138617463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338261162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1573228248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854265179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