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94836227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1209562062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741041324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19208207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77521835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891365818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1756936647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475765485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1919473528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535422213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71338579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167832229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533523552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2056966479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320974713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1173097058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1367912334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