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627001678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407740346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1186425310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534790874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247222542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158417334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