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2014369950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172984322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340227207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6318587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395319509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