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848737299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634476869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955142851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2123726622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556352792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