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354594838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171260893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2072121076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252576470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179053110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9797105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371289331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558880239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877669512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856929626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02830305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377810451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390853226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598329122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