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2046180967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1721745912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1129328860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6656333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1440002424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1787558293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1046574233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248203247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