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570523181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750713410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566619237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1931616315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872489819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399328675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2045410439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296441861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912740085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