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2009464259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605799010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602580264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1803216558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758738604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1884432713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232910992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416546521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181119575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