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68096319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752951988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265785914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16693706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