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1541922495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551663739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1243064467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749809014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206614548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996823062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1279475559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