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1425728313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39842495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1501443871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1932681676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740230024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1980576590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786490501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