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827648447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459181905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991566572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