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1849433737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1499621068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1927224294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257922213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162378029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78470209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255721095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42454131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484942354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1950872156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1446542180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824981420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