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1018806849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1174386742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490535879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969823985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16519948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623812934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764665797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943294919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720275909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