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4707255" cy="2382520"/>
            <wp:effectExtent l="0" t="0" r="0" b="0"/>
            <wp:wrapTight wrapText="bothSides">
              <wp:wrapPolygon edited="0">
                <wp:start x="4087" y="7311"/>
                <wp:lineTo x="4087" y="5962"/>
                <wp:lineTo x="2617" y="5962"/>
                <wp:lineTo x="2617" y="7311"/>
                <wp:lineTo x="4087" y="73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5" t="20211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NO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ED VIDEO EXAMP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Right Triangle: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45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ab/>
        <w:tab/>
        <w:tab/>
        <w:t>Special Right Triangle: 3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60</w:t>
      </w:r>
      <w:r>
        <w:rPr>
          <w:rFonts w:cs="Calibri" w:ascii="Calibri" w:hAnsi="Calibri"/>
          <w:b/>
          <w:sz w:val="24"/>
          <w:szCs w:val="24"/>
        </w:rPr>
        <w:t>⁰</w:t>
      </w:r>
      <w:r>
        <w:rPr>
          <w:b/>
          <w:sz w:val="24"/>
          <w:szCs w:val="24"/>
        </w:rPr>
        <w:t xml:space="preserve"> - 90</w:t>
      </w:r>
      <w:r>
        <w:rPr>
          <w:rFonts w:cs="Calibri" w:ascii="Calibri" w:hAnsi="Calibri"/>
          <w:b/>
          <w:sz w:val="24"/>
          <w:szCs w:val="24"/>
        </w:rPr>
        <w:t>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78200</wp:posOffset>
            </wp:positionH>
            <wp:positionV relativeFrom="paragraph">
              <wp:posOffset>9144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11049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78200</wp:posOffset>
            </wp:positionH>
            <wp:positionV relativeFrom="paragraph">
              <wp:posOffset>110490</wp:posOffset>
            </wp:positionV>
            <wp:extent cx="2686050" cy="2446655"/>
            <wp:effectExtent l="0" t="0" r="0" b="0"/>
            <wp:wrapTight wrapText="bothSides">
              <wp:wrapPolygon edited="0">
                <wp:start x="8950" y="8498"/>
                <wp:lineTo x="8950" y="7257"/>
                <wp:lineTo x="7886" y="7257"/>
                <wp:lineTo x="7886" y="8498"/>
                <wp:lineTo x="8950" y="84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46" t="25634" r="48809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129540</wp:posOffset>
            </wp:positionV>
            <wp:extent cx="2333625" cy="2427605"/>
            <wp:effectExtent l="0" t="0" r="0" b="0"/>
            <wp:wrapTight wrapText="bothSides">
              <wp:wrapPolygon edited="0">
                <wp:start x="3816" y="8552"/>
                <wp:lineTo x="3816" y="7311"/>
                <wp:lineTo x="2787" y="7311"/>
                <wp:lineTo x="2787" y="8552"/>
                <wp:lineTo x="3816" y="855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47" t="25880" r="69132" b="4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07950</wp:posOffset>
                </wp:positionV>
                <wp:extent cx="5867400" cy="180975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809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5pt;margin-top:8.5pt;width:461.95pt;height:142.4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entury Gothic" w:hAnsi="Century Gothic"/>
          <w:b/>
        </w:rPr>
        <w:tab/>
      </w:r>
      <w:r>
        <w:rPr>
          <w:rFonts w:cs="Arial" w:ascii="Calibri" w:hAnsi="Calibri"/>
        </w:rPr>
        <w:t>Isosceles Right Triangle</w:t>
      </w:r>
      <w:r>
        <w:rPr>
          <w:rFonts w:cs="Arial" w:ascii="Century Gothic" w:hAnsi="Century Gothic"/>
          <w:sz w:val="26"/>
          <w:szCs w:val="26"/>
        </w:rPr>
        <w:tab/>
        <w:tab/>
        <w:tab/>
        <w:tab/>
        <w:t xml:space="preserve">       </w:t>
      </w:r>
      <w:r>
        <w:rPr>
          <w:rFonts w:cs="Arial" w:ascii="Calibri" w:hAnsi="Calibri"/>
        </w:rPr>
        <w:t>30-60-90 Triangle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62710</wp:posOffset>
            </wp:positionH>
            <wp:positionV relativeFrom="paragraph">
              <wp:posOffset>69215</wp:posOffset>
            </wp:positionV>
            <wp:extent cx="89535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69215</wp:posOffset>
            </wp:positionV>
            <wp:extent cx="89535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.75pt;margin-top:10pt;width:15.75pt;height:1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66859518" r:id="rId9"/>
        </w:object>
        <w:object w:dxaOrig="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.5pt;width:20.7pt;height:1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14522872" r:id="rId11"/>
        </w:object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4pt;margin-top:11.5pt;width:9.85pt;height:13.9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499628583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5.7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1375</wp:posOffset>
                </wp:positionH>
                <wp:positionV relativeFrom="paragraph">
                  <wp:posOffset>43180</wp:posOffset>
                </wp:positionV>
                <wp:extent cx="1066800" cy="571500"/>
                <wp:effectExtent l="5080" t="8255" r="196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3.4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0.75pt;margin-top:12.25pt;width:14.8pt;height:1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78452845" r:id="rId15"/>
        </w:object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13.25pt;margin-top:10pt;width:9.85pt;height:13.9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469183036" r:id="rId17"/>
        </w:object>
        <w:object w:dxaOrig="3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66.25pt;margin-top:9.25pt;width:15.75pt;height:1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53887311" r:id="rId19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5.25pt;margin-top:7.55pt;width:9.85pt;height:1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766184265" r:id="rId21"/>
        </w:object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6.5pt;margin-top:3.8pt;width:9.85pt;height:11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110809621" r:id="rId23"/>
        </w:object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55.75pt;margin-top:6.05pt;width:9.85pt;height:11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413871256" r:id="rId25"/>
        </w:object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65.25pt;margin-top:4.55pt;width:8.9pt;height:1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991029065" r:id="rId2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14859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11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5811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2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4.25pt;margin-top:8.1pt;width:15.75pt;height:1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0404125" r:id="rId29"/>
        </w:object>
        <w:object w:dxaOrig="3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46.25pt;margin-top:8.85pt;width:15.75pt;height:12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500232239" r:id="rId3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0</wp:posOffset>
                </wp:positionH>
                <wp:positionV relativeFrom="paragraph">
                  <wp:posOffset>109220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16.5pt;margin-top:4.35pt;width:15.75pt;height:12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94137861" r:id="rId33"/>
        </w:object>
        <w:object w:dxaOrig="3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29pt;margin-top:5.1pt;width:15.75pt;height:12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890540212" r:id="rId3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2.25pt;margin-top:4.2pt;width:9.85pt;height:11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93485803" r:id="rId37"/>
        </w:object>
        <w:object w:dxaOrig="18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34.25pt;margin-top:3.45pt;width:8.85pt;height:11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461266686" r:id="rId39"/>
        </w:object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85.75pt;margin-top:-0.3pt;width:20.7pt;height:17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727214073" r:id="rId41"/>
        </w:object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405.75pt;margin-top:1.2pt;width:9.85pt;height:1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524948087" r:id="rId43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9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80.25pt;margin-top:1.7pt;width:47pt;height:31.7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156945124" r:id="rId45"/>
        </w:object>
        <w:object w:dxaOrig="120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31.5pt;margin-top:0.95pt;width:60pt;height:31.7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706992945" r:id="rId47"/>
        </w:objec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rPr>
          <w:rFonts w:cs="Arial" w:ascii="Century Gothic" w:hAnsi="Century Gothic"/>
          <w:sz w:val="26"/>
          <w:szCs w:val="26"/>
        </w:rPr>
        <w:tab/>
        <w:t>Find the missing sides.</w:t>
      </w:r>
    </w:p>
    <w:p>
      <w:pPr>
        <w:pStyle w:val="Normal"/>
        <w:rPr>
          <w:rFonts w:ascii="Century Gothic" w:hAnsi="Century Gothic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95325</wp:posOffset>
            </wp:positionH>
            <wp:positionV relativeFrom="paragraph">
              <wp:posOffset>73660</wp:posOffset>
            </wp:positionV>
            <wp:extent cx="895350" cy="9048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625</wp:posOffset>
                </wp:positionH>
                <wp:positionV relativeFrom="paragraph">
                  <wp:posOffset>760730</wp:posOffset>
                </wp:positionV>
                <wp:extent cx="908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59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2.25pt;margin-top:56.3pt;width:15.75pt;height:12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913947762" r:id="rId50"/>
        </w:obje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43525</wp:posOffset>
            </wp:positionH>
            <wp:positionV relativeFrom="paragraph">
              <wp:posOffset>177800</wp:posOffset>
            </wp:positionV>
            <wp:extent cx="1295400" cy="7334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6"/>
          <w:szCs w:val="26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1066800" cy="571500"/>
                <wp:effectExtent l="5080" t="8255" r="196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3pt;width:83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40pt;margin-top:8.85pt;width:15.75pt;height:12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015219039" r:id="rId53"/>
        </w:object>
        <w:object w:dxaOrig="26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276.75pt;margin-top:13.35pt;width:12.75pt;height:11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890901762" r:id="rId55"/>
        </w:object>
      </w:r>
      <w:r>
        <w:rPr>
          <w:rFonts w:cs="Arial" w:ascii="Century Gothic" w:hAnsi="Century Gothic"/>
          <w:sz w:val="26"/>
          <w:szCs w:val="26"/>
        </w:rPr>
        <w:tab/>
      </w:r>
      <w:r>
        <w:rPr>
          <w:rFonts w:cs="Arial" w:ascii="Century Gothic" w:hAnsi="Century Gothic"/>
          <w:sz w:val="24"/>
          <w:szCs w:val="24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908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41pt;margin-top:3.2pt;width:15.75pt;height:12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219971352" r:id="rId57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18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3.25pt;margin-top:7.55pt;width:8.85pt;height:12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812973058" r:id="rId59"/>
        </w:object>
        <w:object w:dxaOrig="3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7.25pt;margin-top:3.5pt;width:18.65pt;height:13.9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2085977980" r:id="rId61"/>
        </w:object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58160</wp:posOffset>
            </wp:positionH>
            <wp:positionV relativeFrom="paragraph">
              <wp:posOffset>12065</wp:posOffset>
            </wp:positionV>
            <wp:extent cx="971550" cy="99250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15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05425</wp:posOffset>
            </wp:positionH>
            <wp:positionV relativeFrom="paragraph">
              <wp:posOffset>50165</wp:posOffset>
            </wp:positionV>
            <wp:extent cx="1343025" cy="8477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1123950" cy="666750"/>
                <wp:effectExtent l="5080" t="5715" r="184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123920" cy="666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.8pt;width:88.45pt;height:52.4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8675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291.75pt;margin-top:11.65pt;width:15.75pt;height:12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1978041722" r:id="rId65"/>
        </w:object>
      </w:r>
      <w:r>
        <w:rPr>
          <w:rFonts w:cs="Arial" w:ascii="Century Gothic" w:hAnsi="Century Gothic"/>
          <w:sz w:val="24"/>
          <w:szCs w:val="24"/>
        </w:rPr>
        <w:tab/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60.25pt;margin-top:2.9pt;width:18.65pt;height:13.9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999734977" r:id="rId67"/>
        </w:object>
        <w:object w:dxaOrig="1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54.75pt;margin-top:5.45pt;width:8.85pt;height:12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700854837" r:id="rId69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65.25pt;margin-top:7.55pt;width:15.75pt;height:12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316977292" r:id="rId71"/>
        </w:object>
        <w:object w:dxaOrig="32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483pt;margin-top:11.3pt;width:15.75pt;height:12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1310646989" r:id="rId73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9525</wp:posOffset>
                </wp:positionH>
                <wp:positionV relativeFrom="paragraph">
                  <wp:posOffset>97155</wp:posOffset>
                </wp:positionV>
                <wp:extent cx="90805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7.65pt;width:7.1pt;height:7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53.75pt;margin-top:6.8pt;width:20.65pt;height: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333708696" r:id="rId75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257800</wp:posOffset>
            </wp:positionH>
            <wp:positionV relativeFrom="paragraph">
              <wp:posOffset>177165</wp:posOffset>
            </wp:positionV>
            <wp:extent cx="1390650" cy="88836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Arial"/>
          <w:sz w:val="16"/>
          <w:szCs w:val="16"/>
          <w:lang w:val="en-US" w:eastAsia="en-US"/>
        </w:rPr>
      </w:pPr>
      <w:r>
        <w:rPr>
          <w:rFonts w:cs="Arial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81050</wp:posOffset>
            </wp:positionH>
            <wp:positionV relativeFrom="paragraph">
              <wp:posOffset>-7620</wp:posOffset>
            </wp:positionV>
            <wp:extent cx="895350" cy="9048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79pt;margin-top:7.15pt;width:8.85pt;height:12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805873529" r:id="rId79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object w:dxaOrig="18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96pt;margin-top:14pt;width:8.85pt;height:12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151173949" r:id="rId81"/>
        </w:obje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95625</wp:posOffset>
            </wp:positionH>
            <wp:positionV relativeFrom="paragraph">
              <wp:posOffset>4445</wp:posOffset>
            </wp:positionV>
            <wp:extent cx="1171575" cy="8096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8.5pt;margin-top:9.2pt;width:15.75pt;height:12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887883047" r:id="rId84"/>
        </w:object>
      </w:r>
      <w:r>
        <w:rPr>
          <w:rFonts w:cs="Arial" w:ascii="Century Gothic" w:hAnsi="Century Gothic"/>
          <w:sz w:val="24"/>
          <w:szCs w:val="24"/>
        </w:rPr>
        <w:tab/>
        <w:t>7.</w:t>
        <w:tab/>
        <w:tab/>
        <w:tab/>
        <w:tab/>
        <w:tab/>
        <w:t>8.</w:t>
        <w:tab/>
        <w:tab/>
        <w:tab/>
        <w:tab/>
        <w:tab/>
        <w:t>9.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object w:dxaOrig="3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99.75pt;margin-top:11pt;width:15.75pt;height:12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369848298" r:id="rId86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908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66.5pt;margin-top:3.75pt;width:9pt;height:11.2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619627187" r:id="rId88"/>
        </w:objec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76575</wp:posOffset>
            </wp:positionH>
            <wp:positionV relativeFrom="paragraph">
              <wp:posOffset>40005</wp:posOffset>
            </wp:positionV>
            <wp:extent cx="914400" cy="9144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95350</wp:posOffset>
            </wp:positionH>
            <wp:positionV relativeFrom="paragraph">
              <wp:posOffset>85725</wp:posOffset>
            </wp:positionV>
            <wp:extent cx="638175" cy="9239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410200</wp:posOffset>
            </wp:positionH>
            <wp:positionV relativeFrom="paragraph">
              <wp:posOffset>104140</wp:posOffset>
            </wp:positionV>
            <wp:extent cx="1343025" cy="8477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491.25pt;margin-top:54.75pt;width:15.75pt;height:12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1586730564" r:id="rId93"/>
        </w:objec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>10.</w:t>
        <w:tab/>
        <w:tab/>
        <w:tab/>
        <w:tab/>
        <w:tab/>
        <w:t>11.</w:t>
        <w:tab/>
        <w:tab/>
        <w:tab/>
        <w:tab/>
        <w:tab/>
        <w:t>12.</w: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97.5pt;margin-top:5.3pt;width:9pt;height:12.3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1285135353" r:id="rId95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32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92.25pt;margin-top:13.9pt;width:15.75pt;height:12pt;mso-wrap-distance-left:9.05pt;mso-wrap-distance-right:9.05pt;mso-position-horizontal-relative:text;mso-position-vertical-relative:text" filled="f" o:ole="">
            <v:imagedata r:id="rId98" o:title=""/>
          </v:shape>
          <o:OLEObject Type="Embed" ProgID="" ShapeID="ole_rId97" DrawAspect="Content" ObjectID="_1120147960" r:id="rId97"/>
        </w:object>
      </w:r>
    </w:p>
    <w:p>
      <w:pPr>
        <w:pStyle w:val="Normal"/>
        <w:rPr>
          <w:rFonts w:ascii="Century Gothic" w:hAnsi="Century Gothic" w:cs="Arial"/>
          <w:sz w:val="26"/>
          <w:szCs w:val="26"/>
          <w:lang w:val="en-US" w:eastAsia="en-US"/>
        </w:rPr>
      </w:pPr>
      <w:r>
        <w:rPr>
          <w:rFonts w:cs="Arial" w:ascii="Century Gothic" w:hAnsi="Century Gothic"/>
          <w:sz w:val="26"/>
          <w:szCs w:val="26"/>
          <w:lang w:val="en-US" w:eastAsia="en-US"/>
        </w:rPr>
        <w:object w:dxaOrig="26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469.5pt;margin-top:4.15pt;width:11.5pt;height:9.9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586515197" r:id="rId99"/>
        </w:object>
        <w:object w:dxaOrig="18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270.75pt;margin-top:4.15pt;width:9pt;height:12.3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1422651382" r:id="rId101"/>
        </w:object>
      </w:r>
    </w:p>
    <w:p>
      <w:pPr>
        <w:pStyle w:val="Normal"/>
        <w:ind w:right="-180" w:hanging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ross out the correct answers.  The remaining letters (one per space) complete the statement.</w:t>
      </w:r>
    </w:p>
    <w:p>
      <w:pPr>
        <w:pStyle w:val="Normal"/>
        <w:ind w:right="-180" w:hanging="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3"/>
        <w:gridCol w:w="928"/>
        <w:gridCol w:w="923"/>
        <w:gridCol w:w="923"/>
        <w:gridCol w:w="92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Q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7pt" filled="f" o:ole="">
                  <v:imagedata r:id="rId104" o:title=""/>
                </v:shape>
                <o:OLEObject Type="Embed" ProgID="" ShapeID="ole_rId103" DrawAspect="Content" ObjectID="_1689642722" r:id="rId10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4pt;height:17pt" filled="f" o:ole="">
                  <v:imagedata r:id="rId106" o:title=""/>
                </v:shape>
                <o:OLEObject Type="Embed" ProgID="" ShapeID="ole_rId105" DrawAspect="Content" ObjectID="_908055154" r:id="rId10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H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99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4.95pt;height:18pt" filled="f" o:ole="">
                  <v:imagedata r:id="rId108" o:title=""/>
                </v:shape>
                <o:OLEObject Type="Embed" ProgID="" ShapeID="ole_rId107" DrawAspect="Content" ObjectID="_146757591" r:id="rId10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pt;height:17pt" filled="f" o:ole="">
                  <v:imagedata r:id="rId110" o:title=""/>
                </v:shape>
                <o:OLEObject Type="Embed" ProgID="" ShapeID="ole_rId109" DrawAspect="Content" ObjectID="_1968012163" r:id="rId10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7pt" filled="f" o:ole="">
                  <v:imagedata r:id="rId112" o:title=""/>
                </v:shape>
                <o:OLEObject Type="Embed" ProgID="" ShapeID="ole_rId111" DrawAspect="Content" ObjectID="_1982722137" r:id="rId11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8pt" filled="f" o:ole="">
                  <v:imagedata r:id="rId114" o:title=""/>
                </v:shape>
                <o:OLEObject Type="Embed" ProgID="" ShapeID="ole_rId113" DrawAspect="Content" ObjectID="_2097766425" r:id="rId11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767892132" r:id="rId11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4pt;height:18pt" filled="f" o:ole="">
                  <v:imagedata r:id="rId118" o:title=""/>
                </v:shape>
                <o:OLEObject Type="Embed" ProgID="" ShapeID="ole_rId117" DrawAspect="Content" ObjectID="_594432282" r:id="rId11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4pt;height:18pt" filled="f" o:ole="">
                  <v:imagedata r:id="rId120" o:title=""/>
                </v:shape>
                <o:OLEObject Type="Embed" ProgID="" ShapeID="ole_rId119" DrawAspect="Content" ObjectID="_284833358" r:id="rId119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4pt;height:18pt" filled="f" o:ole="">
                  <v:imagedata r:id="rId122" o:title=""/>
                </v:shape>
                <o:OLEObject Type="Embed" ProgID="" ShapeID="ole_rId121" DrawAspect="Content" ObjectID="_183159977" r:id="rId121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Y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pt;height:17pt" filled="f" o:ole="">
                  <v:imagedata r:id="rId124" o:title=""/>
                </v:shape>
                <o:OLEObject Type="Embed" ProgID="" ShapeID="ole_rId123" DrawAspect="Content" ObjectID="_808357553" r:id="rId12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A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object w:dxaOrig="4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18pt" filled="f" o:ole="">
                  <v:imagedata r:id="rId126" o:title=""/>
                </v:shape>
                <o:OLEObject Type="Embed" ProgID="" ShapeID="ole_rId125" DrawAspect="Content" ObjectID="_1868609583" r:id="rId12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object w:dxaOrig="48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4pt;height:17pt" filled="f" o:ole="">
                  <v:imagedata r:id="rId128" o:title=""/>
                </v:shape>
                <o:OLEObject Type="Embed" ProgID="" ShapeID="ole_rId127" DrawAspect="Content" ObjectID="_456673468" r:id="rId127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.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In a 30-60-90 degrees right triangle, the side opposite the 30-degree angle is 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Arial" w:ascii="Century Gothic" w:hAnsi="Century Gothic"/>
          <w:sz w:val="24"/>
          <w:szCs w:val="24"/>
        </w:rPr>
        <w:softHyphen/>
        <w:t>___  ___  ___  ___       ___  ___  ___       ___  ___  ___  ___  ___  ___  ___  ___  ___  ___</w:t>
      </w:r>
    </w:p>
    <w:sectPr>
      <w:headerReference w:type="default" r:id="rId129"/>
      <w:headerReference w:type="first" r:id="rId130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44"/>
        <w:szCs w:val="44"/>
      </w:rPr>
    </w:pPr>
    <w:r>
      <w:rPr>
        <w:rFonts w:cs="Arial" w:ascii="Century Gothic" w:hAnsi="Century Gothic"/>
        <w:b/>
        <w:sz w:val="44"/>
        <w:szCs w:val="44"/>
      </w:rPr>
      <w:t>Special Right Triang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Mrs. Diaz</w:t>
      <w:tab/>
      <w:tab/>
      <w:t>DATE:_______________________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UNIT 6</w:t>
    </w:r>
  </w:p>
  <w:p>
    <w:pPr>
      <w:pStyle w:val="Header"/>
      <w:tabs>
        <w:tab w:val="clear" w:pos="8640"/>
        <w:tab w:val="center" w:pos="4320" w:leader="none"/>
        <w:tab w:val="right" w:pos="9990" w:leader="none"/>
      </w:tabs>
      <w:rPr>
        <w:b/>
        <w:b/>
      </w:rPr>
    </w:pPr>
    <w:r>
      <w:rPr>
        <w:b/>
      </w:rPr>
      <w:t>ASSIGNMENT #6</w:t>
      <w:tab/>
      <w:tab/>
      <w:t>Guided Video Notes and Some Example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dot"/>
      </w:tabs>
      <w:spacing w:before="240" w:after="240"/>
    </w:pPr>
    <w:rPr>
      <w:b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i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i/>
      <w:sz w:val="24"/>
      <w:szCs w:val="24"/>
    </w:rPr>
  </w:style>
  <w:style w:type="paragraph" w:styleId="Style14">
    <w:name w:val="Style1"/>
    <w:basedOn w:val="Contents1"/>
    <w:qFormat/>
    <w:pPr>
      <w:jc w:val="center"/>
    </w:pPr>
    <w:rPr/>
  </w:style>
  <w:style w:type="paragraph" w:styleId="StyleTOC1NotBold">
    <w:name w:val="Style TOC 1 + Not Bold"/>
    <w:basedOn w:val="Contents1"/>
    <w:qFormat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1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image" Target="media/image2.wmf"/><Relationship Id="rId64" Type="http://schemas.openxmlformats.org/officeDocument/2006/relationships/image" Target="media/image2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8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2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1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0.bin"/><Relationship Id="rId98" Type="http://schemas.openxmlformats.org/officeDocument/2006/relationships/image" Target="media/image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37.wmf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0:00Z</dcterms:created>
  <dc:creator>Emily</dc:creator>
  <dc:description/>
  <dc:language>en-US</dc:language>
  <cp:lastModifiedBy>Victor</cp:lastModifiedBy>
  <dcterms:modified xsi:type="dcterms:W3CDTF">2015-01-28T19:18:00Z</dcterms:modified>
  <cp:revision>3</cp:revision>
  <dc:subject/>
  <dc:title>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