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4707255" cy="2382520"/>
            <wp:effectExtent l="0" t="0" r="0" b="0"/>
            <wp:wrapTight wrapText="bothSides">
              <wp:wrapPolygon edited="0">
                <wp:start x="4087" y="7311"/>
                <wp:lineTo x="4087" y="5962"/>
                <wp:lineTo x="2617" y="5962"/>
                <wp:lineTo x="2617" y="7311"/>
                <wp:lineTo x="4087" y="73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65" t="20211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NOT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EXAMP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Right Triangle: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ab/>
        <w:tab/>
        <w:tab/>
        <w:t>Special Right Triangle: 3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6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78200</wp:posOffset>
            </wp:positionH>
            <wp:positionV relativeFrom="paragraph">
              <wp:posOffset>9144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11049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78200</wp:posOffset>
            </wp:positionH>
            <wp:positionV relativeFrom="paragraph">
              <wp:posOffset>11049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835</wp:posOffset>
            </wp:positionH>
            <wp:positionV relativeFrom="paragraph">
              <wp:posOffset>12954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07950</wp:posOffset>
                </wp:positionV>
                <wp:extent cx="5867400" cy="180975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8097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8.5pt;width:461.95pt;height:142.4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entury Gothic" w:hAnsi="Century Gothic"/>
          <w:b/>
        </w:rPr>
        <w:tab/>
      </w:r>
      <w:r>
        <w:rPr>
          <w:rFonts w:cs="Arial" w:ascii="Calibri" w:hAnsi="Calibri"/>
        </w:rPr>
        <w:t>Isosceles Right Triangle</w:t>
      </w:r>
      <w:r>
        <w:rPr>
          <w:rFonts w:cs="Arial" w:ascii="Century Gothic" w:hAnsi="Century Gothic"/>
          <w:sz w:val="26"/>
          <w:szCs w:val="26"/>
        </w:rPr>
        <w:tab/>
        <w:tab/>
        <w:tab/>
        <w:tab/>
        <w:t xml:space="preserve">       </w:t>
      </w:r>
      <w:r>
        <w:rPr>
          <w:rFonts w:cs="Arial" w:ascii="Calibri" w:hAnsi="Calibri"/>
        </w:rPr>
        <w:t>30-60-90 Triangle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62710</wp:posOffset>
            </wp:positionH>
            <wp:positionV relativeFrom="paragraph">
              <wp:posOffset>69215</wp:posOffset>
            </wp:positionV>
            <wp:extent cx="89535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6725</wp:posOffset>
            </wp:positionH>
            <wp:positionV relativeFrom="paragraph">
              <wp:posOffset>69215</wp:posOffset>
            </wp:positionV>
            <wp:extent cx="895350" cy="904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.75pt;margin-top:10pt;width:15.75pt;height:1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42250166" r:id="rId9"/>
        </w:object>
        <w:object w:dxaOrig="4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8.5pt;width:20.7pt;height:17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547985704" r:id="rId11"/>
        </w:object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4pt;margin-top:11.5pt;width:9.85pt;height:13.9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20108741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202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5.7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137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0.75pt;margin-top:12.25pt;width:14.8pt;height:13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570746481" r:id="rId15"/>
        </w:object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13.25pt;margin-top:10pt;width:9.85pt;height:13.9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869099675" r:id="rId17"/>
        </w:object>
        <w:object w:dxaOrig="3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66.25pt;margin-top:9.25pt;width:15.75pt;height:12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241805293" r:id="rId19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5.25pt;margin-top:7.55pt;width:9.85pt;height:11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763047878" r:id="rId21"/>
        </w:object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6.5pt;margin-top:3.8pt;width:9.85pt;height:11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30414736" r:id="rId23"/>
        </w:object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55.75pt;margin-top:6.05pt;width:9.85pt;height:11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699555110" r:id="rId25"/>
        </w:object>
        <w:object w:dxaOrig="1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65.25pt;margin-top:4.55pt;width:8.9pt;height:13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266184053" r:id="rId2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025</wp:posOffset>
                </wp:positionH>
                <wp:positionV relativeFrom="paragraph">
                  <wp:posOffset>148590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11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58115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2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4.25pt;margin-top:8.1pt;width:15.75pt;height:12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953304938" r:id="rId29"/>
        </w:object>
        <w:object w:dxaOrig="3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46.25pt;margin-top:8.85pt;width:15.75pt;height:12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675202326" r:id="rId3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1375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00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16.5pt;margin-top:4.35pt;width:15.75pt;height:12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395394625" r:id="rId33"/>
        </w:object>
        <w:object w:dxaOrig="3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29pt;margin-top:5.1pt;width:15.75pt;height:12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83136506" r:id="rId3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62.25pt;margin-top:4.2pt;width:9.85pt;height:11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622376916" r:id="rId37"/>
        </w:object>
        <w:object w:dxaOrig="18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34.25pt;margin-top:3.45pt;width:8.85pt;height:11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21169237" r:id="rId39"/>
        </w:object>
        <w:object w:dxaOrig="4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85.75pt;margin-top:-0.3pt;width:20.7pt;height:17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85777458" r:id="rId41"/>
        </w:object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405.75pt;margin-top:1.2pt;width:9.85pt;height:11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000535264" r:id="rId43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94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80.25pt;margin-top:1.7pt;width:47pt;height:31.7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948376625" r:id="rId45"/>
        </w:object>
        <w:object w:dxaOrig="120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31.5pt;margin-top:0.95pt;width:60pt;height:31.75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821056522" r:id="rId47"/>
        </w:objec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  <w:tab/>
        <w:t>Find the missing sides.</w: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95325</wp:posOffset>
            </wp:positionH>
            <wp:positionV relativeFrom="paragraph">
              <wp:posOffset>73660</wp:posOffset>
            </wp:positionV>
            <wp:extent cx="895350" cy="9048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9625</wp:posOffset>
                </wp:positionH>
                <wp:positionV relativeFrom="paragraph">
                  <wp:posOffset>760730</wp:posOffset>
                </wp:positionV>
                <wp:extent cx="90805" cy="908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59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92.25pt;margin-top:56.3pt;width:15.75pt;height:12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946707642" r:id="rId50"/>
        </w:obje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43525</wp:posOffset>
            </wp:positionH>
            <wp:positionV relativeFrom="paragraph">
              <wp:posOffset>177800</wp:posOffset>
            </wp:positionV>
            <wp:extent cx="1295400" cy="7334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6"/>
          <w:szCs w:val="26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1066800" cy="571500"/>
                <wp:effectExtent l="5080" t="8255" r="196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3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40pt;margin-top:8.85pt;width:15.75pt;height:12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234550173" r:id="rId53"/>
        </w:object>
        <w:object w:dxaOrig="26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276.75pt;margin-top:13.35pt;width:12.75pt;height:11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214516515" r:id="rId55"/>
        </w:object>
      </w:r>
      <w:r>
        <w:rPr>
          <w:rFonts w:cs="Arial" w:ascii="Century Gothic" w:hAnsi="Century Gothic"/>
          <w:sz w:val="26"/>
          <w:szCs w:val="26"/>
        </w:rPr>
        <w:tab/>
      </w:r>
      <w:r>
        <w:rPr>
          <w:rFonts w:cs="Arial" w:ascii="Century Gothic" w:hAnsi="Century Gothic"/>
          <w:sz w:val="24"/>
          <w:szCs w:val="24"/>
        </w:rPr>
        <w:t>1.</w:t>
        <w:tab/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90805" cy="908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1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441pt;margin-top:3.2pt;width:15.75pt;height:12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973326783" r:id="rId57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18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3.25pt;margin-top:7.55pt;width:8.85pt;height:12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1333814646" r:id="rId59"/>
        </w:object>
        <w:object w:dxaOrig="3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67.25pt;margin-top:3.5pt;width:18.65pt;height:13.9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924815617" r:id="rId61"/>
        </w:object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58160</wp:posOffset>
            </wp:positionH>
            <wp:positionV relativeFrom="paragraph">
              <wp:posOffset>12065</wp:posOffset>
            </wp:positionV>
            <wp:extent cx="971550" cy="99250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40" r="-40" b="-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15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05425</wp:posOffset>
            </wp:positionH>
            <wp:positionV relativeFrom="paragraph">
              <wp:posOffset>50165</wp:posOffset>
            </wp:positionV>
            <wp:extent cx="1343025" cy="8477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675</wp:posOffset>
                </wp:positionH>
                <wp:positionV relativeFrom="paragraph">
                  <wp:posOffset>35560</wp:posOffset>
                </wp:positionV>
                <wp:extent cx="1123950" cy="666750"/>
                <wp:effectExtent l="5080" t="5715" r="184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123920" cy="666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2.8pt;width:88.45pt;height:52.45pt;flip:x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8675</wp:posOffset>
                </wp:positionH>
                <wp:positionV relativeFrom="paragraph">
                  <wp:posOffset>41275</wp:posOffset>
                </wp:positionV>
                <wp:extent cx="90805" cy="908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3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291.75pt;margin-top:11.65pt;width:15.75pt;height:12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145484029" r:id="rId65"/>
        </w:object>
      </w:r>
      <w:r>
        <w:rPr>
          <w:rFonts w:cs="Arial" w:ascii="Century Gothic" w:hAnsi="Century Gothic"/>
          <w:sz w:val="24"/>
          <w:szCs w:val="24"/>
        </w:rPr>
        <w:tab/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60.25pt;margin-top:2.9pt;width:18.65pt;height:13.9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728255446" r:id="rId67"/>
        </w:object>
        <w:object w:dxaOrig="1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54.75pt;margin-top:5.45pt;width:8.85pt;height:12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746798484" r:id="rId69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65.25pt;margin-top:7.55pt;width:15.75pt;height:12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433296866" r:id="rId71"/>
        </w:object>
        <w:object w:dxaOrig="32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483pt;margin-top:11.3pt;width:15.75pt;height:12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1812080757" r:id="rId73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9525</wp:posOffset>
                </wp:positionH>
                <wp:positionV relativeFrom="paragraph">
                  <wp:posOffset>97155</wp:posOffset>
                </wp:positionV>
                <wp:extent cx="90805" cy="908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7.65pt;width:7.1pt;height:7.1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53.75pt;margin-top:6.8pt;width:20.65pt;height:1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1653308915" r:id="rId75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257800</wp:posOffset>
            </wp:positionH>
            <wp:positionV relativeFrom="paragraph">
              <wp:posOffset>177165</wp:posOffset>
            </wp:positionV>
            <wp:extent cx="1390650" cy="88836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81050</wp:posOffset>
            </wp:positionH>
            <wp:positionV relativeFrom="paragraph">
              <wp:posOffset>-7620</wp:posOffset>
            </wp:positionV>
            <wp:extent cx="895350" cy="90487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79pt;margin-top:7.15pt;width:8.85pt;height:12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301627023" r:id="rId79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object w:dxaOrig="18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96pt;margin-top:14pt;width:8.85pt;height:12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377744353" r:id="rId81"/>
        </w:objec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95625</wp:posOffset>
            </wp:positionH>
            <wp:positionV relativeFrom="paragraph">
              <wp:posOffset>4445</wp:posOffset>
            </wp:positionV>
            <wp:extent cx="1171575" cy="8096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98.5pt;margin-top:9.2pt;width:15.75pt;height:12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600611824" r:id="rId84"/>
        </w:object>
      </w:r>
      <w:r>
        <w:rPr>
          <w:rFonts w:cs="Arial" w:ascii="Century Gothic" w:hAnsi="Century Gothic"/>
          <w:sz w:val="24"/>
          <w:szCs w:val="24"/>
        </w:rPr>
        <w:tab/>
        <w:t>7.</w:t>
        <w:tab/>
        <w:tab/>
        <w:tab/>
        <w:tab/>
        <w:tab/>
        <w:t>8.</w:t>
        <w:tab/>
        <w:tab/>
        <w:tab/>
        <w:tab/>
        <w:tab/>
        <w:t>9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99.75pt;margin-top:11pt;width:15.75pt;height:12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299584307" r:id="rId86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5350</wp:posOffset>
                </wp:positionH>
                <wp:positionV relativeFrom="paragraph">
                  <wp:posOffset>8255</wp:posOffset>
                </wp:positionV>
                <wp:extent cx="90805" cy="90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8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66.5pt;margin-top:3.75pt;width:9pt;height:11.25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592242509" r:id="rId88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76575</wp:posOffset>
            </wp:positionH>
            <wp:positionV relativeFrom="paragraph">
              <wp:posOffset>40005</wp:posOffset>
            </wp:positionV>
            <wp:extent cx="914400" cy="9144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95350</wp:posOffset>
            </wp:positionH>
            <wp:positionV relativeFrom="paragraph">
              <wp:posOffset>85725</wp:posOffset>
            </wp:positionV>
            <wp:extent cx="638175" cy="92392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410200</wp:posOffset>
            </wp:positionH>
            <wp:positionV relativeFrom="paragraph">
              <wp:posOffset>104140</wp:posOffset>
            </wp:positionV>
            <wp:extent cx="1343025" cy="8477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491.25pt;margin-top:54.75pt;width:15.75pt;height:12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198537268" r:id="rId93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>10.</w:t>
        <w:tab/>
        <w:tab/>
        <w:tab/>
        <w:tab/>
        <w:tab/>
        <w:t>11.</w:t>
        <w:tab/>
        <w:tab/>
        <w:tab/>
        <w:tab/>
        <w:tab/>
        <w:t>12.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18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97.5pt;margin-top:5.3pt;width:9pt;height:12.3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742181249" r:id="rId9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92.25pt;margin-top:13.9pt;width:15.75pt;height:12pt;mso-wrap-distance-left:9.05pt;mso-wrap-distance-right:9.05pt;mso-position-horizontal-relative:text;mso-position-vertical-relative:text" filled="f" o:ole="">
            <v:imagedata r:id="rId98" o:title=""/>
          </v:shape>
          <o:OLEObject Type="Embed" ProgID="" ShapeID="ole_rId97" DrawAspect="Content" ObjectID="_496620363" r:id="rId9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6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469.5pt;margin-top:4.15pt;width:11.5pt;height:9.95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823445755" r:id="rId99"/>
        </w:object>
        <w:object w:dxaOrig="18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270.75pt;margin-top:4.15pt;width:9pt;height:12.3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875227203" r:id="rId101"/>
        </w:object>
      </w:r>
    </w:p>
    <w:p>
      <w:pPr>
        <w:pStyle w:val="Normal"/>
        <w:ind w:right="-180" w:hanging="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ross out the correct answers.  The remaining letters (one per space) complete the statement.</w:t>
      </w:r>
    </w:p>
    <w:p>
      <w:pPr>
        <w:pStyle w:val="Normal"/>
        <w:ind w:right="-180" w:hanging="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3"/>
        <w:gridCol w:w="928"/>
        <w:gridCol w:w="923"/>
        <w:gridCol w:w="923"/>
        <w:gridCol w:w="92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Q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4pt;height:17pt" filled="f" o:ole="">
                  <v:imagedata r:id="rId104" o:title=""/>
                </v:shape>
                <o:OLEObject Type="Embed" ProgID="" ShapeID="ole_rId103" DrawAspect="Content" ObjectID="_723129465" r:id="rId10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4pt;height:17pt" filled="f" o:ole="">
                  <v:imagedata r:id="rId106" o:title=""/>
                </v:shape>
                <o:OLEObject Type="Embed" ProgID="" ShapeID="ole_rId105" DrawAspect="Content" ObjectID="_42197727" r:id="rId10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99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4.95pt;height:18pt" filled="f" o:ole="">
                  <v:imagedata r:id="rId108" o:title=""/>
                </v:shape>
                <o:OLEObject Type="Embed" ProgID="" ShapeID="ole_rId107" DrawAspect="Content" ObjectID="_41729600" r:id="rId10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Q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4pt;height:17pt" filled="f" o:ole="">
                  <v:imagedata r:id="rId110" o:title=""/>
                </v:shape>
                <o:OLEObject Type="Embed" ProgID="" ShapeID="ole_rId109" DrawAspect="Content" ObjectID="_1719404188" r:id="rId10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7pt" filled="f" o:ole="">
                  <v:imagedata r:id="rId112" o:title=""/>
                </v:shape>
                <o:OLEObject Type="Embed" ProgID="" ShapeID="ole_rId111" DrawAspect="Content" ObjectID="_1298609814" r:id="rId11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8pt" filled="f" o:ole="">
                  <v:imagedata r:id="rId114" o:title=""/>
                </v:shape>
                <o:OLEObject Type="Embed" ProgID="" ShapeID="ole_rId113" DrawAspect="Content" ObjectID="_805096088" r:id="rId11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8pt" filled="f" o:ole="">
                  <v:imagedata r:id="rId116" o:title=""/>
                </v:shape>
                <o:OLEObject Type="Embed" ProgID="" ShapeID="ole_rId115" DrawAspect="Content" ObjectID="_1815238750" r:id="rId11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4pt;height:18pt" filled="f" o:ole="">
                  <v:imagedata r:id="rId118" o:title=""/>
                </v:shape>
                <o:OLEObject Type="Embed" ProgID="" ShapeID="ole_rId117" DrawAspect="Content" ObjectID="_1289695367" r:id="rId11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4pt;height:18pt" filled="f" o:ole="">
                  <v:imagedata r:id="rId120" o:title=""/>
                </v:shape>
                <o:OLEObject Type="Embed" ProgID="" ShapeID="ole_rId119" DrawAspect="Content" ObjectID="_1817701820" r:id="rId11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4pt;height:18pt" filled="f" o:ole="">
                  <v:imagedata r:id="rId122" o:title=""/>
                </v:shape>
                <o:OLEObject Type="Embed" ProgID="" ShapeID="ole_rId121" DrawAspect="Content" ObjectID="_1582179608" r:id="rId12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Y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Y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4pt;height:17pt" filled="f" o:ole="">
                  <v:imagedata r:id="rId124" o:title=""/>
                </v:shape>
                <o:OLEObject Type="Embed" ProgID="" ShapeID="ole_rId123" DrawAspect="Content" ObjectID="_1908000546" r:id="rId12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A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18pt" filled="f" o:ole="">
                  <v:imagedata r:id="rId126" o:title=""/>
                </v:shape>
                <o:OLEObject Type="Embed" ProgID="" ShapeID="ole_rId125" DrawAspect="Content" ObjectID="_946301242" r:id="rId12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4pt;height:17pt" filled="f" o:ole="">
                  <v:imagedata r:id="rId128" o:title=""/>
                </v:shape>
                <o:OLEObject Type="Embed" ProgID="" ShapeID="ole_rId127" DrawAspect="Content" ObjectID="_1887129888" r:id="rId12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In a 30-60-90 degrees right triangle, the side opposite the 30-degree angle is 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Arial" w:ascii="Century Gothic" w:hAnsi="Century Gothic"/>
          <w:sz w:val="24"/>
          <w:szCs w:val="24"/>
        </w:rPr>
        <w:softHyphen/>
        <w:t>___  ___  ___  ___       ___  ___  ___       ___  ___  ___  ___  ___  ___  ___  ___  ___  ___</w:t>
      </w:r>
    </w:p>
    <w:sectPr>
      <w:headerReference w:type="default" r:id="rId129"/>
      <w:headerReference w:type="first" r:id="rId130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sz w:val="44"/>
        <w:szCs w:val="44"/>
      </w:rPr>
    </w:pPr>
    <w:r>
      <w:rPr>
        <w:rFonts w:cs="Arial" w:ascii="Century Gothic" w:hAnsi="Century Gothic"/>
        <w:b/>
        <w:sz w:val="44"/>
        <w:szCs w:val="44"/>
      </w:rPr>
      <w:t>Special Right Triang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ASSIGNMENT #6</w:t>
      <w:tab/>
      <w:tab/>
      <w:t>Guided Video Notes and Some Example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dot"/>
      </w:tabs>
      <w:spacing w:before="240" w:after="240"/>
    </w:pPr>
    <w:rPr>
      <w:b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i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i/>
      <w:sz w:val="24"/>
      <w:szCs w:val="24"/>
    </w:rPr>
  </w:style>
  <w:style w:type="paragraph" w:styleId="Style14">
    <w:name w:val="Style1"/>
    <w:basedOn w:val="Contents1"/>
    <w:qFormat/>
    <w:pPr>
      <w:jc w:val="center"/>
    </w:pPr>
    <w:rPr/>
  </w:style>
  <w:style w:type="paragraph" w:styleId="StyleTOC1NotBold">
    <w:name w:val="Style TOC 1 + Not Bold"/>
    <w:basedOn w:val="Contents1"/>
    <w:qFormat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3.wmf"/><Relationship Id="rId52" Type="http://schemas.openxmlformats.org/officeDocument/2006/relationships/image" Target="media/image1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9.wmf"/><Relationship Id="rId63" Type="http://schemas.openxmlformats.org/officeDocument/2006/relationships/image" Target="media/image2.wmf"/><Relationship Id="rId64" Type="http://schemas.openxmlformats.org/officeDocument/2006/relationships/image" Target="media/image20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2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8.wmf"/><Relationship Id="rId90" Type="http://schemas.openxmlformats.org/officeDocument/2006/relationships/image" Target="media/image29.wmf"/><Relationship Id="rId91" Type="http://schemas.openxmlformats.org/officeDocument/2006/relationships/image" Target="media/image30.wmf"/><Relationship Id="rId92" Type="http://schemas.openxmlformats.org/officeDocument/2006/relationships/image" Target="media/image20.wmf"/><Relationship Id="rId93" Type="http://schemas.openxmlformats.org/officeDocument/2006/relationships/oleObject" Target="embeddings/oleObject38.bin"/><Relationship Id="rId94" Type="http://schemas.openxmlformats.org/officeDocument/2006/relationships/image" Target="media/image11.wmf"/><Relationship Id="rId95" Type="http://schemas.openxmlformats.org/officeDocument/2006/relationships/oleObject" Target="embeddings/oleObject3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0.bin"/><Relationship Id="rId98" Type="http://schemas.openxmlformats.org/officeDocument/2006/relationships/image" Target="media/image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32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33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43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37.wmf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10:00Z</dcterms:created>
  <dc:creator>Emily</dc:creator>
  <dc:description/>
  <dc:language>en-US</dc:language>
  <cp:lastModifiedBy>Victor</cp:lastModifiedBy>
  <dcterms:modified xsi:type="dcterms:W3CDTF">2015-01-28T19:18:00Z</dcterms:modified>
  <cp:revision>3</cp:revision>
  <dc:subject/>
  <dc:title>Special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