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30195365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45970255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693304419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69233856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238958234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46183441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810514446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96418543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702388335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491044476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614353661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743266759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739664585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2008480132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820584670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426074718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76516757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2109015081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006342799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008619334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026062814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700393143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275725444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762713982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773467131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2045485520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717902235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190776428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618961607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1510864559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274893694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699108445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8227994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485567479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575352923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307980590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708905698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573300326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976597815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1071906526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66958021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2005286579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395217944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2007405180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446701632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23230918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946928442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1925387619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2100401632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1268717227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347391648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88909031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1376263424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1333480459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371935603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