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>
          <w:sz w:val="24"/>
        </w:rPr>
        <w:t>Find the third side of each triangle below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3195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pt;margin-top:11.55pt;width:159.75pt;height:98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2791338" r:id="rId2"/>
        </w:object>
        <w:object w:dxaOrig="3899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8.5pt;margin-top:18.45pt;width:195pt;height:86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7718638" r:id="rId4"/>
        </w:object>
        <w:object w:dxaOrig="2940" w:dyaOrig="1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9.25pt;margin-top:22.5pt;width:147pt;height:7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8129562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For each triangle below, fill in all of the angles:</w:t>
      </w:r>
    </w:p>
    <w:p>
      <w:pPr>
        <w:pStyle w:val="Normal"/>
        <w:rPr>
          <w:sz w:val="24"/>
        </w:rPr>
      </w:pPr>
      <w:r>
        <w:rPr>
          <w:sz w:val="24"/>
        </w:rPr>
        <w:object w:dxaOrig="3179" w:dyaOrig="12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2pt;margin-top:43.05pt;width:159pt;height:62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7506728" r:id="rId8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2940" w:dyaOrig="22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147pt;height:110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10332006" r:id="rId10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 Use the Law of Sines to find x.</w:t>
      </w:r>
    </w:p>
    <w:p>
      <w:pPr>
        <w:pStyle w:val="Normal"/>
        <w:rPr>
          <w:sz w:val="24"/>
        </w:rPr>
      </w:pPr>
      <w:r>
        <w:rPr>
          <w:sz w:val="24"/>
        </w:rPr>
        <w:object w:dxaOrig="3105" w:dyaOrig="13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2.75pt;margin-top:17.55pt;width:155.25pt;height:65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95564903" r:id="rId12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3239" w:dyaOrig="12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162pt;height:61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23341019" r:id="rId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  Complete each triangle.</w:t>
      </w:r>
    </w:p>
    <w:p>
      <w:pPr>
        <w:pStyle w:val="Normal"/>
        <w:rPr>
          <w:sz w:val="24"/>
        </w:rPr>
      </w:pPr>
      <w:r>
        <w:rPr>
          <w:sz w:val="24"/>
        </w:rPr>
        <w:object w:dxaOrig="3690" w:dyaOrig="14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2.5pt;margin-top:50.55pt;width:184.5pt;height:74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51194234" r:id="rId16"/>
        </w:object>
        <w:object w:dxaOrig="3225" w:dyaOrig="27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161.25pt;height:136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805321055" r:id="rId18"/>
        </w:objec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5.  Complete each triangle.</w:t>
      </w:r>
    </w:p>
    <w:p>
      <w:pPr>
        <w:pStyle w:val="Normal"/>
        <w:rPr>
          <w:sz w:val="24"/>
        </w:rPr>
      </w:pPr>
      <w:r>
        <w:rPr>
          <w:sz w:val="24"/>
        </w:rPr>
        <w:object w:dxaOrig="3420" w:dyaOrig="2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6.5pt;margin-top:19.65pt;width:171pt;height:127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244159991" r:id="rId20"/>
        </w:object>
        <w:object w:dxaOrig="3764" w:dyaOrig="17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25pt;margin-top:39.3pt;width:188.25pt;height:86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040474956" r:id="rId2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 Use the Law of Cosines to find </w:t>
      </w:r>
      <w:r>
        <w:rPr>
          <w:rFonts w:cs="TECHMath;Arial Unicode MS" w:ascii="TECHMath;Arial Unicode MS" w:hAnsi="TECHMath;Arial Unicode MS"/>
          <w:i/>
          <w:sz w:val="24"/>
        </w:rPr>
        <w:t>x</w:t>
      </w:r>
      <w:r>
        <w:rPr>
          <w:rFonts w:cs="TECHMath;Arial Unicode MS" w:ascii="TECHMath;Arial Unicode MS" w:hAnsi="TECHMath;Arial Unicode MS"/>
          <w:sz w:val="24"/>
        </w:rPr>
        <w:t>.</w:t>
      </w:r>
    </w:p>
    <w:p>
      <w:pPr>
        <w:pStyle w:val="Normal"/>
        <w:rPr>
          <w:rFonts w:ascii="TECHMath;Arial Unicode MS" w:hAnsi="TECHMath;Arial Unicode MS" w:cs="TECHMath;Arial Unicode MS"/>
          <w:sz w:val="24"/>
        </w:rPr>
      </w:pPr>
      <w:r>
        <w:rPr>
          <w:rFonts w:cs="TECHMath;Arial Unicode MS" w:ascii="TECHMath;Arial Unicode MS" w:hAnsi="TECHMath;Arial Unicode MS"/>
          <w:sz w:val="24"/>
        </w:rPr>
        <w:object w:dxaOrig="3165" w:dyaOrig="25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2pt;margin-top:13.8pt;width:158.25pt;height:12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980312205" r:id="rId24"/>
        </w:object>
        <w:object w:dxaOrig="3764" w:dyaOrig="160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50.5pt;margin-top:43.95pt;width:188.25pt;height:80.2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2083004360" r:id="rId26"/>
        </w:object>
      </w:r>
    </w:p>
    <w:p>
      <w:pPr>
        <w:pStyle w:val="Normal"/>
        <w:rPr>
          <w:rFonts w:ascii="TECHMath;Arial Unicode MS" w:hAnsi="TECHMath;Arial Unicode MS" w:cs="TECHMath;Arial Unicode MS"/>
          <w:sz w:val="24"/>
        </w:rPr>
      </w:pPr>
      <w:r>
        <w:rPr>
          <w:rFonts w:cs="TECHMath;Arial Unicode MS" w:ascii="TECHMath;Arial Unicode MS" w:hAnsi="TECHMath;Arial Unicode MS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object w:dxaOrig="3869" w:dyaOrig="1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04.5pt;margin-top:45.45pt;width:193.5pt;height:81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51549804" r:id="rId28"/>
        </w:object>
      </w:r>
      <w:r>
        <w:rPr>
          <w:sz w:val="24"/>
        </w:rPr>
        <w:t>Complete each triang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3089" w:dyaOrig="151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54pt;margin-top:6.9pt;width:154.5pt;height:75.7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379735322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ketch two different triangles such that:  </w:t>
      </w:r>
      <w:r>
        <w:rPr>
          <w:i/>
          <w:sz w:val="24"/>
        </w:rPr>
        <w:t>a</w:t>
      </w:r>
      <w:r>
        <w:rPr>
          <w:sz w:val="24"/>
        </w:rPr>
        <w:t xml:space="preserve"> = 19, </w:t>
      </w:r>
      <w:r>
        <w:rPr>
          <w:i/>
          <w:sz w:val="24"/>
        </w:rPr>
        <w:t>b</w:t>
      </w:r>
      <w:r>
        <w:rPr>
          <w:sz w:val="24"/>
        </w:rPr>
        <w:t xml:space="preserve"> = 25, </w:t>
      </w:r>
      <w:r>
        <w:rPr>
          <w:i/>
          <w:sz w:val="24"/>
        </w:rPr>
        <w:t>A</w:t>
      </w:r>
      <w:r>
        <w:rPr>
          <w:sz w:val="24"/>
        </w:rPr>
        <w:t xml:space="preserve"> = 43º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2"/>
      <w:headerReference w:type="first" r:id="rId33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Math">
    <w:altName w:val="Arial Unicode MS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  <w:t>Geometry H</w:t>
      <w:tab/>
      <w:tab/>
      <w:t>NAME:_____________________________</w:t>
      <w:br/>
      <w:t>Mrs. Diaz</w:t>
      <w:tab/>
      <w:tab/>
      <w:t>DATE:_____________________________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  <w:t>UNIT 6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  <w:t>ASSIGNMENT #24</w:t>
      <w:tab/>
      <w:tab/>
      <w:t>Working with Law of Sines &amp; Law of Cosines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i/>
        <w:i/>
        <w:u w:val="single"/>
      </w:rPr>
    </w:pPr>
    <w:r>
      <w:rPr>
        <w:b/>
      </w:rPr>
      <w:t xml:space="preserve">OBJECTIVE: </w:t>
    </w:r>
    <w:r>
      <w:rPr>
        <w:b/>
        <w:u w:val="single"/>
      </w:rPr>
      <w:t xml:space="preserve">S.W.B.A.T. find unknown measurements of any triangle using the </w:t>
    </w:r>
    <w:r>
      <w:rPr>
        <w:b/>
        <w:i/>
        <w:u w:val="single"/>
      </w:rPr>
      <w:t>Law of Sines</w:t>
    </w:r>
    <w:r>
      <w:rPr>
        <w:b/>
        <w:u w:val="single"/>
      </w:rPr>
      <w:t xml:space="preserve"> and </w:t>
    </w:r>
    <w:r>
      <w:rPr>
        <w:b/>
        <w:i/>
        <w:u w:val="single"/>
      </w:rPr>
      <w:t>Law of Cosines</w:t>
    </w:r>
  </w:p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49:00Z</dcterms:created>
  <dc:creator>Computer Services</dc:creator>
  <dc:description/>
  <dc:language>en-US</dc:language>
  <cp:lastModifiedBy>mpstech</cp:lastModifiedBy>
  <dcterms:modified xsi:type="dcterms:W3CDTF">2015-03-02T12:49:00Z</dcterms:modified>
  <cp:revision>2</cp:revision>
  <dc:subject/>
  <dc:title>Math 132 Worksheet on the Law of Sines and the Law of Cosines</dc:title>
</cp:coreProperties>
</file>