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3113586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173607913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146901793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178700379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124348156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105258933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102390301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3936449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208213437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1507050344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209358863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1494377544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