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13443473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191918970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4171765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164473795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13379822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109361167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109605610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154802253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1147952293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152795641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162236921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943425935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