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5700619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77148860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97551743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1254649071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1553233402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