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396266661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825201110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1925215004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