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127000</wp:posOffset>
            </wp:positionV>
            <wp:extent cx="5619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House Repa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fter heavy winds damaged a house, workers placed a 6-m</w:t>
        <w:br/>
        <w:t>brace against its side at a 45° angle. Then, at the same spot on the ground, they</w:t>
        <w:br/>
        <w:t>placed a second, longer brace to make a 30° angle with the side of the hou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576" w:hanging="288"/>
        <w:rPr/>
      </w:pPr>
      <w:r>
        <w:rPr>
          <w:rFonts w:cs="Arial" w:ascii="Arial" w:hAnsi="Arial"/>
          <w:b/>
          <w:bCs/>
          <w:sz w:val="20"/>
          <w:szCs w:val="20"/>
        </w:rPr>
        <w:t>a.</w:t>
        <w:tab/>
      </w:r>
      <w:r>
        <w:rPr>
          <w:sz w:val="22"/>
          <w:szCs w:val="22"/>
        </w:rPr>
        <w:t>How long is the longer brace? Round to the nearest tenth of a me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576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sz w:val="22"/>
          <w:szCs w:val="22"/>
        </w:rPr>
        <w:t>About how much higher does the longer brace reach than</w:t>
        <w:br/>
        <w:t>the shorter br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sz w:val="22"/>
          <w:szCs w:val="22"/>
        </w:rPr>
        <w:t>In a 45°-45°-90° triangle, how is the length of the hypotenuse related to the</w:t>
        <w:br/>
        <w:t xml:space="preserve">length of each leg? Write this information in an equation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sz w:val="22"/>
          <w:szCs w:val="22"/>
        </w:rPr>
        <w:t>What is the distance from the bottom of the brace to the house? Round to the</w:t>
        <w:br/>
        <w:t>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a 30°-60°-90° triangle, how are the hypotenuse and leg lengths related?</w:t>
        <w:br/>
        <w:t xml:space="preserve">Write this information in two equations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sz w:val="22"/>
          <w:szCs w:val="22"/>
        </w:rPr>
        <w:t>What do the legs and hypotenuse of the 30°-60°-90° triangle represent</w:t>
        <w:br/>
        <w:t>with respect to the brace, the house, and the ground? Which of these lengths</w:t>
        <w:br/>
        <w:t xml:space="preserve">do you know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sz w:val="22"/>
          <w:szCs w:val="22"/>
        </w:rPr>
        <w:t>What is the length of the longer brace? Round to 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</w:r>
      <w:r>
        <w:rPr>
          <w:sz w:val="22"/>
          <w:szCs w:val="22"/>
        </w:rPr>
        <w:t>What is the distance from the top of the shorter brace to the ground? Round to</w:t>
        <w:br/>
        <w:t>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sz w:val="22"/>
          <w:szCs w:val="22"/>
        </w:rPr>
        <w:t>How can you find the distance from the top of the longer brace to the ground?</w:t>
        <w:br/>
        <w:t xml:space="preserve">What is this distance? Round to the nearest tenth of a meter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8.</w:t>
        <w:tab/>
      </w:r>
      <w:r>
        <w:rPr>
          <w:sz w:val="22"/>
          <w:szCs w:val="22"/>
        </w:rPr>
        <w:t>How can you find how much higher the longer brace reaches than the shorter</w:t>
        <w:br/>
        <w:t xml:space="preserve">brace? What is this distance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</w:rPr>
      </w:pPr>
      <w:r>
        <w:rPr>
          <w:rFonts w:cs="Arial" w:ascii="Arial" w:hAnsi="Arial"/>
          <w:b/>
          <w:bCs/>
          <w:sz w:val="22"/>
          <w:szCs w:val="22"/>
        </w:rPr>
        <w:t>Concept List</w: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3815</wp:posOffset>
            </wp:positionV>
            <wp:extent cx="557212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718"/>
        <w:gridCol w:w="2718"/>
      </w:tblGrid>
      <w:tr>
        <w:trPr>
          <w:trHeight w:val="278" w:hRule="atLeast"/>
        </w:trPr>
        <w:tc>
          <w:tcPr>
            <w:tcW w:w="2718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45°-45°-90° triangl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hypotenus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leg </w:t>
            </w:r>
          </w:p>
        </w:tc>
      </w:tr>
      <w:tr>
        <w:trPr>
          <w:trHeight w:val="338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Pythagorean Theorem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ilar triangles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plest radical form </w:t>
            </w:r>
          </w:p>
        </w:tc>
      </w:tr>
      <w:tr>
        <w:trPr>
          <w:trHeight w:val="273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quare root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30°-60°-90° triangle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vari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>Choose the concept from the list above that best represents the item in each box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Δ</w:t>
            </w:r>
            <w:r>
              <w:rPr>
                <w:i/>
                <w:iCs/>
                <w:sz w:val="22"/>
                <w:szCs w:val="22"/>
              </w:rPr>
              <w:t>AB ~</w:t>
            </w:r>
            <w:r>
              <w:rPr>
                <w:sz w:val="22"/>
                <w:szCs w:val="22"/>
              </w:rPr>
              <w:t xml:space="preserve"> Δ</w:t>
            </w:r>
            <w:r>
              <w:rPr>
                <w:i/>
                <w:iCs/>
                <w:sz w:val="22"/>
                <w:szCs w:val="22"/>
              </w:rPr>
              <w:t>D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7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7pt" filled="f" o:ole="">
                  <v:imagedata r:id="rId5" o:title=""/>
                </v:shape>
                <o:OLEObject Type="Embed" ProgID="" ShapeID="ole_rId4" DrawAspect="Content" ObjectID="_2143335113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7pt" filled="f" o:ole="">
                  <v:imagedata r:id="rId7" o:title=""/>
                </v:shape>
                <o:OLEObject Type="Embed" ProgID="" ShapeID="ole_rId6" DrawAspect="Content" ObjectID="_951240004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745432825" r:id="rId8"/>
              </w:objec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pt;height:19pt" filled="f" o:ole="">
                  <v:imagedata r:id="rId11" o:title=""/>
                </v:shape>
                <o:OLEObject Type="Embed" ProgID="" ShapeID="ole_rId10" DrawAspect="Content" ObjectID="_418768940" r:id="rId10"/>
              </w:object>
            </w:r>
            <w:r>
              <w:rPr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341228845" r:id="rId12"/>
              </w:objec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  <w:tab/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32"/>
      </w:rPr>
    </w:pPr>
    <w:r>
      <w:rPr>
        <w:b/>
        <w:sz w:val="32"/>
      </w:rPr>
      <w:t>SELF ASSESSMENT: Additional Vocabulary of Right Triangle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  <w:t>DIRECTIONS: After reading A#5,  to complete the following concept chart.  Try not to look at your notes.  When you are done, USING A DIFFERENT COLOR, complete and/or correct missing and/or incorrect concepts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10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0:00Z</dcterms:created>
  <dc:creator>cbtech</dc:creator>
  <dc:description/>
  <cp:keywords/>
  <dc:language>en-US</dc:language>
  <cp:lastModifiedBy>mpstech</cp:lastModifiedBy>
  <cp:lastPrinted>2015-02-04T07:46:00Z</cp:lastPrinted>
  <dcterms:modified xsi:type="dcterms:W3CDTF">2015-02-04T12:46:00Z</dcterms:modified>
  <cp:revision>3</cp:revision>
  <dc:subject/>
  <dc:title/>
</cp:coreProperties>
</file>