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36"/>
          <w:szCs w:val="24"/>
        </w:rPr>
      </w:pPr>
      <w:r>
        <w:rPr>
          <w:b/>
          <w:bCs/>
          <w:color w:val="000000"/>
          <w:sz w:val="36"/>
          <w:szCs w:val="24"/>
        </w:rPr>
        <w:t>Think About a Plan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6" w:right="80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" w:right="1186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ndirect Measurement </w:t>
      </w:r>
      <w:r>
        <w:rPr>
          <w:color w:val="000000"/>
          <w:sz w:val="24"/>
          <w:szCs w:val="24"/>
        </w:rPr>
        <w:t>A 2-ft vertical post casts a 16-in. shadow at the same time a nearby cell phone tower casts a 120-ft shadow. How tall is the cell phone tower?</w:t>
      </w:r>
    </w:p>
    <w:p>
      <w:pPr>
        <w:pStyle w:val="Normal"/>
        <w:shd w:fill="FFFFFF" w:val="clear"/>
        <w:ind w:left="6" w:right="11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Know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385" w:right="3113" w:hanging="255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a sketch of the situation described in the problem. Label the sketch with information from the problem and assign a variable to represent the unknow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311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you connect the top of each figure to the end of its shadow,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what kind of polygons have you formed? How are these polygons related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parts of the polygons are corresponding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Need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>In your diagram, which corresponding parts have different units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5" w:right="805" w:hanging="2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5" w:right="805" w:hanging="2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5" w:right="805" w:hanging="2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5" w:right="805" w:hanging="2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5" w:right="805" w:hanging="2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5" w:right="805" w:hanging="25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>What must you do so that corresponding parts have the same units? Which</w:t>
        <w:br/>
        <w:t>unit does it make the most sense to chang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  <w:tab/>
      </w:r>
      <w:r>
        <w:rPr>
          <w:color w:val="000000"/>
          <w:sz w:val="24"/>
          <w:szCs w:val="24"/>
        </w:rPr>
        <w:t>Change the units and update your diagram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Plan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 a proportion in words that compares the corresponding part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ind w:left="384" w:right="806" w:hanging="25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e information from the diagram to write and solve a numerical proportion. What is the height of the cell phone tower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80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80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Your Turn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ind w:right="15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1.4-m tall child is standing next to a flagpole. The child’s shadow is 1.2 m long. At the same time, the shadow of the flagpole is 7.5 m long. How tall is the flagpole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 xml:space="preserve"> </w:t>
    </w:r>
    <w:r>
      <w:rPr>
        <w:b/>
      </w:rPr>
      <w:t>ASSIGNMENT #8</w:t>
      <w:tab/>
      <w:tab/>
      <w:t>Using Proportions to Solve Word Problem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22:00Z</dcterms:created>
  <dc:creator>Macmillan</dc:creator>
  <dc:description/>
  <dc:language>en-US</dc:language>
  <cp:lastModifiedBy>Victor</cp:lastModifiedBy>
  <dcterms:modified xsi:type="dcterms:W3CDTF">2014-12-11T10:22:00Z</dcterms:modified>
  <cp:revision>2</cp:revision>
  <dc:subject/>
  <dc:title>0022_hsm11gmtr_0703.indd</dc:title>
</cp:coreProperties>
</file>