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978181696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1654005822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84875120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1641279952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641492365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742355933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378689995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203788285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