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1779664928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1308173894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