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407124259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383026393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2121455688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