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52400</wp:posOffset>
            </wp:positionV>
            <wp:extent cx="6477000" cy="3956685"/>
            <wp:effectExtent l="0" t="0" r="0" b="0"/>
            <wp:wrapTight wrapText="bothSides">
              <wp:wrapPolygon edited="0">
                <wp:start x="1533" y="265"/>
                <wp:lineTo x="128" y="265"/>
                <wp:lineTo x="96" y="1227"/>
                <wp:lineTo x="161" y="1815"/>
                <wp:lineTo x="10781" y="2029"/>
                <wp:lineTo x="357" y="2831"/>
                <wp:lineTo x="128" y="2831"/>
                <wp:lineTo x="259" y="3526"/>
                <wp:lineTo x="7023" y="3847"/>
                <wp:lineTo x="6206" y="4007"/>
                <wp:lineTo x="6141" y="4542"/>
                <wp:lineTo x="684" y="9140"/>
                <wp:lineTo x="716" y="9568"/>
                <wp:lineTo x="5978" y="9675"/>
                <wp:lineTo x="5978" y="9996"/>
                <wp:lineTo x="6337" y="10476"/>
                <wp:lineTo x="5945" y="10530"/>
                <wp:lineTo x="5945" y="11065"/>
                <wp:lineTo x="10781" y="11386"/>
                <wp:lineTo x="10781" y="11439"/>
                <wp:lineTo x="357" y="12241"/>
                <wp:lineTo x="96" y="12241"/>
                <wp:lineTo x="128" y="12936"/>
                <wp:lineTo x="1566" y="13097"/>
                <wp:lineTo x="1501" y="13417"/>
                <wp:lineTo x="1533" y="13952"/>
                <wp:lineTo x="1174" y="15663"/>
                <wp:lineTo x="814" y="16732"/>
                <wp:lineTo x="782" y="17374"/>
                <wp:lineTo x="618" y="18229"/>
                <wp:lineTo x="390" y="19085"/>
                <wp:lineTo x="30" y="19405"/>
                <wp:lineTo x="63" y="19886"/>
                <wp:lineTo x="12382" y="19940"/>
                <wp:lineTo x="11990" y="20796"/>
                <wp:lineTo x="11990" y="21170"/>
                <wp:lineTo x="15225" y="21170"/>
                <wp:lineTo x="16206" y="21170"/>
                <wp:lineTo x="17905" y="20956"/>
                <wp:lineTo x="17938" y="20742"/>
                <wp:lineTo x="18657" y="19886"/>
                <wp:lineTo x="19114" y="19085"/>
                <wp:lineTo x="20879" y="18764"/>
                <wp:lineTo x="20911" y="18336"/>
                <wp:lineTo x="19996" y="18176"/>
                <wp:lineTo x="20486" y="17695"/>
                <wp:lineTo x="20454" y="16839"/>
                <wp:lineTo x="19637" y="16679"/>
                <wp:lineTo x="15781" y="16411"/>
                <wp:lineTo x="13984" y="15663"/>
                <wp:lineTo x="13363" y="14807"/>
                <wp:lineTo x="12873" y="13738"/>
                <wp:lineTo x="12873" y="13257"/>
                <wp:lineTo x="19049" y="12936"/>
                <wp:lineTo x="19081" y="12776"/>
                <wp:lineTo x="16794" y="12241"/>
                <wp:lineTo x="10781" y="11439"/>
                <wp:lineTo x="10781" y="10530"/>
                <wp:lineTo x="18003" y="10263"/>
                <wp:lineTo x="18036" y="9782"/>
                <wp:lineTo x="17774" y="9675"/>
                <wp:lineTo x="16794" y="8819"/>
                <wp:lineTo x="16336" y="7964"/>
                <wp:lineTo x="16500" y="7803"/>
                <wp:lineTo x="16467" y="7590"/>
                <wp:lineTo x="14964" y="7108"/>
                <wp:lineTo x="14768" y="6253"/>
                <wp:lineTo x="15454" y="6093"/>
                <wp:lineTo x="15454" y="5665"/>
                <wp:lineTo x="14931" y="5398"/>
                <wp:lineTo x="15519" y="5291"/>
                <wp:lineTo x="15454" y="4648"/>
                <wp:lineTo x="12186" y="4542"/>
                <wp:lineTo x="12154" y="4328"/>
                <wp:lineTo x="11958" y="4168"/>
                <wp:lineTo x="10781" y="3687"/>
                <wp:lineTo x="19049" y="3526"/>
                <wp:lineTo x="19081" y="3366"/>
                <wp:lineTo x="16794" y="2831"/>
                <wp:lineTo x="10781" y="2029"/>
                <wp:lineTo x="10748" y="1922"/>
                <wp:lineTo x="6729" y="1120"/>
                <wp:lineTo x="21369" y="960"/>
                <wp:lineTo x="21434" y="425"/>
                <wp:lineTo x="21075" y="265"/>
                <wp:lineTo x="1533" y="2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59055</wp:posOffset>
            </wp:positionV>
            <wp:extent cx="6629400" cy="3849370"/>
            <wp:effectExtent l="0" t="0" r="0" b="0"/>
            <wp:wrapTight wrapText="bothSides">
              <wp:wrapPolygon edited="0">
                <wp:start x="259" y="279"/>
                <wp:lineTo x="30" y="279"/>
                <wp:lineTo x="63" y="1010"/>
                <wp:lineTo x="4834" y="1348"/>
                <wp:lineTo x="3657" y="1516"/>
                <wp:lineTo x="3625" y="2079"/>
                <wp:lineTo x="1860" y="2360"/>
                <wp:lineTo x="1860" y="2866"/>
                <wp:lineTo x="2710" y="2979"/>
                <wp:lineTo x="1795" y="3879"/>
                <wp:lineTo x="618" y="4216"/>
                <wp:lineTo x="586" y="4666"/>
                <wp:lineTo x="912" y="4835"/>
                <wp:lineTo x="1795" y="5679"/>
                <wp:lineTo x="1566" y="6016"/>
                <wp:lineTo x="1599" y="6354"/>
                <wp:lineTo x="2285" y="6579"/>
                <wp:lineTo x="1958" y="7479"/>
                <wp:lineTo x="782" y="7591"/>
                <wp:lineTo x="782" y="8041"/>
                <wp:lineTo x="1599" y="8379"/>
                <wp:lineTo x="1272" y="9279"/>
                <wp:lineTo x="912" y="9673"/>
                <wp:lineTo x="716" y="9954"/>
                <wp:lineTo x="716" y="10741"/>
                <wp:lineTo x="4344" y="11023"/>
                <wp:lineTo x="10781" y="11079"/>
                <wp:lineTo x="10781" y="11979"/>
                <wp:lineTo x="63" y="12204"/>
                <wp:lineTo x="63" y="12823"/>
                <wp:lineTo x="10781" y="12879"/>
                <wp:lineTo x="10781" y="13779"/>
                <wp:lineTo x="63" y="13835"/>
                <wp:lineTo x="63" y="14566"/>
                <wp:lineTo x="1533" y="14679"/>
                <wp:lineTo x="1533" y="15354"/>
                <wp:lineTo x="10781" y="15579"/>
                <wp:lineTo x="10781" y="19179"/>
                <wp:lineTo x="1207" y="19685"/>
                <wp:lineTo x="30" y="19798"/>
                <wp:lineTo x="63" y="20416"/>
                <wp:lineTo x="945" y="20923"/>
                <wp:lineTo x="1533" y="20979"/>
                <wp:lineTo x="1533" y="21260"/>
                <wp:lineTo x="9474" y="21316"/>
                <wp:lineTo x="10062" y="21316"/>
                <wp:lineTo x="10552" y="21316"/>
                <wp:lineTo x="10879" y="21204"/>
                <wp:lineTo x="10879" y="20979"/>
                <wp:lineTo x="15193" y="20923"/>
                <wp:lineTo x="20781" y="20473"/>
                <wp:lineTo x="20748" y="19798"/>
                <wp:lineTo x="18395" y="19629"/>
                <wp:lineTo x="10781" y="19179"/>
                <wp:lineTo x="10781" y="14679"/>
                <wp:lineTo x="21401" y="14623"/>
                <wp:lineTo x="21401" y="13835"/>
                <wp:lineTo x="10781" y="13779"/>
                <wp:lineTo x="10781" y="12879"/>
                <wp:lineTo x="13788" y="12823"/>
                <wp:lineTo x="13788" y="12204"/>
                <wp:lineTo x="10781" y="11979"/>
                <wp:lineTo x="10748" y="11023"/>
                <wp:lineTo x="1076" y="10179"/>
                <wp:lineTo x="6435" y="9729"/>
                <wp:lineTo x="6370" y="9616"/>
                <wp:lineTo x="5781" y="9279"/>
                <wp:lineTo x="15258" y="9110"/>
                <wp:lineTo x="15160" y="8773"/>
                <wp:lineTo x="14997" y="8379"/>
                <wp:lineTo x="15029" y="2979"/>
                <wp:lineTo x="15291" y="2754"/>
                <wp:lineTo x="15225" y="2079"/>
                <wp:lineTo x="17872" y="1966"/>
                <wp:lineTo x="17938" y="1685"/>
                <wp:lineTo x="15781" y="1179"/>
                <wp:lineTo x="17905" y="1010"/>
                <wp:lineTo x="17938" y="841"/>
                <wp:lineTo x="15781" y="279"/>
                <wp:lineTo x="259" y="2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3810000" cy="798195"/>
            <wp:effectExtent l="0" t="0" r="0" b="0"/>
            <wp:wrapTight wrapText="bothSides">
              <wp:wrapPolygon edited="0">
                <wp:start x="28683" y="-7786"/>
                <wp:lineTo x="826" y="-4801"/>
                <wp:lineTo x="951" y="-1511"/>
                <wp:lineTo x="19272" y="1469"/>
                <wp:lineTo x="27178" y="1768"/>
                <wp:lineTo x="1579" y="3862"/>
                <wp:lineTo x="826" y="4458"/>
                <wp:lineTo x="888" y="8043"/>
                <wp:lineTo x="19772" y="11032"/>
                <wp:lineTo x="27930" y="11327"/>
                <wp:lineTo x="27930" y="16109"/>
                <wp:lineTo x="20841" y="20595"/>
                <wp:lineTo x="20841" y="25371"/>
                <wp:lineTo x="1015" y="25967"/>
                <wp:lineTo x="1015" y="30150"/>
                <wp:lineTo x="3712" y="30448"/>
                <wp:lineTo x="3712" y="34034"/>
                <wp:lineTo x="4842" y="35231"/>
                <wp:lineTo x="3838" y="35231"/>
                <wp:lineTo x="3649" y="35531"/>
                <wp:lineTo x="3649" y="37914"/>
                <wp:lineTo x="7790" y="37914"/>
                <wp:lineTo x="7790" y="35826"/>
                <wp:lineTo x="7415" y="35231"/>
                <wp:lineTo x="40605" y="34034"/>
                <wp:lineTo x="40605" y="30448"/>
                <wp:lineTo x="40290" y="25967"/>
                <wp:lineTo x="36276" y="25072"/>
                <wp:lineTo x="36276" y="20890"/>
                <wp:lineTo x="38784" y="20289"/>
                <wp:lineTo x="38910" y="19393"/>
                <wp:lineTo x="36148" y="11327"/>
                <wp:lineTo x="36464" y="11032"/>
                <wp:lineTo x="37530" y="7742"/>
                <wp:lineTo x="37530" y="4757"/>
                <wp:lineTo x="37027" y="4163"/>
                <wp:lineTo x="32888" y="1768"/>
                <wp:lineTo x="31255" y="-3003"/>
                <wp:lineTo x="32824" y="-3604"/>
                <wp:lineTo x="32824" y="-7190"/>
                <wp:lineTo x="30316" y="-7786"/>
                <wp:lineTo x="28683" y="-778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0606" r="47993" b="3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5800</wp:posOffset>
            </wp:positionH>
            <wp:positionV relativeFrom="paragraph">
              <wp:posOffset>-457200</wp:posOffset>
            </wp:positionV>
            <wp:extent cx="1981200" cy="1238250"/>
            <wp:effectExtent l="0" t="0" r="0" b="0"/>
            <wp:wrapTight wrapText="bothSides">
              <wp:wrapPolygon edited="0">
                <wp:start x="2775" y="1790"/>
                <wp:lineTo x="-47132" y="3584"/>
                <wp:lineTo x="-46908" y="5560"/>
                <wp:lineTo x="-14084" y="7353"/>
                <wp:lineTo x="78" y="7533"/>
                <wp:lineTo x="-45783" y="8790"/>
                <wp:lineTo x="-47132" y="9149"/>
                <wp:lineTo x="-47021" y="11303"/>
                <wp:lineTo x="-13189" y="13098"/>
                <wp:lineTo x="1424" y="13276"/>
                <wp:lineTo x="1424" y="16149"/>
                <wp:lineTo x="-11274" y="18845"/>
                <wp:lineTo x="-11274" y="21714"/>
                <wp:lineTo x="-46794" y="22074"/>
                <wp:lineTo x="-46794" y="24584"/>
                <wp:lineTo x="-41962" y="24765"/>
                <wp:lineTo x="-41962" y="26919"/>
                <wp:lineTo x="-39937" y="27639"/>
                <wp:lineTo x="-41736" y="27639"/>
                <wp:lineTo x="-42075" y="27819"/>
                <wp:lineTo x="-42075" y="29251"/>
                <wp:lineTo x="-34657" y="29251"/>
                <wp:lineTo x="-34657" y="27996"/>
                <wp:lineTo x="-35328" y="27639"/>
                <wp:lineTo x="24132" y="26919"/>
                <wp:lineTo x="24132" y="24765"/>
                <wp:lineTo x="23571" y="22074"/>
                <wp:lineTo x="16376" y="21536"/>
                <wp:lineTo x="16376" y="19023"/>
                <wp:lineTo x="20872" y="18662"/>
                <wp:lineTo x="21095" y="18123"/>
                <wp:lineTo x="16149" y="13276"/>
                <wp:lineTo x="16714" y="13098"/>
                <wp:lineTo x="18624" y="11123"/>
                <wp:lineTo x="18624" y="9329"/>
                <wp:lineTo x="17725" y="8972"/>
                <wp:lineTo x="10308" y="7533"/>
                <wp:lineTo x="7382" y="4664"/>
                <wp:lineTo x="10194" y="4303"/>
                <wp:lineTo x="10194" y="2150"/>
                <wp:lineTo x="5699" y="1790"/>
                <wp:lineTo x="2775" y="179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298" t="-10" r="5670" b="3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38100</wp:posOffset>
            </wp:positionV>
            <wp:extent cx="6504305" cy="535940"/>
            <wp:effectExtent l="0" t="0" r="0" b="0"/>
            <wp:wrapTight wrapText="bothSides">
              <wp:wrapPolygon edited="0">
                <wp:start x="14909" y="-43521"/>
                <wp:lineTo x="422" y="-39579"/>
                <wp:lineTo x="487" y="-35231"/>
                <wp:lineTo x="10014" y="-31287"/>
                <wp:lineTo x="14126" y="-30890"/>
                <wp:lineTo x="813" y="-28123"/>
                <wp:lineTo x="422" y="-27336"/>
                <wp:lineTo x="454" y="-22597"/>
                <wp:lineTo x="10275" y="-18647"/>
                <wp:lineTo x="14517" y="-18256"/>
                <wp:lineTo x="14517" y="-11937"/>
                <wp:lineTo x="10830" y="-6005"/>
                <wp:lineTo x="10830" y="302"/>
                <wp:lineTo x="520" y="1090"/>
                <wp:lineTo x="520" y="6615"/>
                <wp:lineTo x="1923" y="7013"/>
                <wp:lineTo x="1923" y="11750"/>
                <wp:lineTo x="2510" y="13333"/>
                <wp:lineTo x="1988" y="13333"/>
                <wp:lineTo x="1890" y="13731"/>
                <wp:lineTo x="1890" y="16879"/>
                <wp:lineTo x="4043" y="16879"/>
                <wp:lineTo x="4043" y="14121"/>
                <wp:lineTo x="3848" y="13333"/>
                <wp:lineTo x="21108" y="11750"/>
                <wp:lineTo x="21108" y="7013"/>
                <wp:lineTo x="20945" y="1090"/>
                <wp:lineTo x="18857" y="-89"/>
                <wp:lineTo x="18857" y="-5616"/>
                <wp:lineTo x="20162" y="-6411"/>
                <wp:lineTo x="20227" y="-7595"/>
                <wp:lineTo x="18791" y="-18256"/>
                <wp:lineTo x="18955" y="-18647"/>
                <wp:lineTo x="19509" y="-22995"/>
                <wp:lineTo x="19509" y="-26939"/>
                <wp:lineTo x="19248" y="-27726"/>
                <wp:lineTo x="17095" y="-30890"/>
                <wp:lineTo x="16246" y="-37203"/>
                <wp:lineTo x="17062" y="-37996"/>
                <wp:lineTo x="17062" y="-42735"/>
                <wp:lineTo x="15757" y="-43521"/>
                <wp:lineTo x="14909" y="-4352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68731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6838950" cy="2291715"/>
            <wp:effectExtent l="0" t="0" r="0" b="0"/>
            <wp:wrapTight wrapText="bothSides">
              <wp:wrapPolygon edited="0">
                <wp:start x="128" y="1360"/>
                <wp:lineTo x="128" y="21111"/>
                <wp:lineTo x="21434" y="21111"/>
                <wp:lineTo x="21434" y="1360"/>
                <wp:lineTo x="128" y="136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6629400" cy="4582795"/>
            <wp:effectExtent l="0" t="0" r="0" b="0"/>
            <wp:wrapTight wrapText="bothSides">
              <wp:wrapPolygon edited="0">
                <wp:start x="487" y="187"/>
                <wp:lineTo x="63" y="187"/>
                <wp:lineTo x="161" y="801"/>
                <wp:lineTo x="10797" y="943"/>
                <wp:lineTo x="10797" y="2455"/>
                <wp:lineTo x="63" y="3022"/>
                <wp:lineTo x="95" y="3590"/>
                <wp:lineTo x="5414" y="3920"/>
                <wp:lineTo x="10797" y="3968"/>
                <wp:lineTo x="10797" y="6236"/>
                <wp:lineTo x="1825" y="6473"/>
                <wp:lineTo x="63" y="6567"/>
                <wp:lineTo x="95" y="7040"/>
                <wp:lineTo x="1433" y="7702"/>
                <wp:lineTo x="1498" y="7938"/>
                <wp:lineTo x="8611" y="8458"/>
                <wp:lineTo x="10797" y="8505"/>
                <wp:lineTo x="10797" y="10018"/>
                <wp:lineTo x="95" y="10065"/>
                <wp:lineTo x="63" y="10727"/>
                <wp:lineTo x="1498" y="10774"/>
                <wp:lineTo x="1498" y="11436"/>
                <wp:lineTo x="10797" y="11530"/>
                <wp:lineTo x="10797" y="13043"/>
                <wp:lineTo x="63" y="13657"/>
                <wp:lineTo x="63" y="14177"/>
                <wp:lineTo x="2020" y="14508"/>
                <wp:lineTo x="1531" y="14555"/>
                <wp:lineTo x="1466" y="15028"/>
                <wp:lineTo x="4859" y="15264"/>
                <wp:lineTo x="10797" y="15311"/>
                <wp:lineTo x="1596" y="15784"/>
                <wp:lineTo x="1466" y="15831"/>
                <wp:lineTo x="1564" y="16398"/>
                <wp:lineTo x="6393" y="16776"/>
                <wp:lineTo x="10112" y="16824"/>
                <wp:lineTo x="9851" y="18336"/>
                <wp:lineTo x="9068" y="18336"/>
                <wp:lineTo x="9068" y="18714"/>
                <wp:lineTo x="9753" y="19092"/>
                <wp:lineTo x="9623" y="19849"/>
                <wp:lineTo x="9133" y="20416"/>
                <wp:lineTo x="9036" y="20605"/>
                <wp:lineTo x="454" y="20889"/>
                <wp:lineTo x="-30" y="20889"/>
                <wp:lineTo x="-30" y="21503"/>
                <wp:lineTo x="21597" y="21503"/>
                <wp:lineTo x="21597" y="20889"/>
                <wp:lineTo x="16899" y="20605"/>
                <wp:lineTo x="20031" y="20227"/>
                <wp:lineTo x="20129" y="19849"/>
                <wp:lineTo x="20162" y="19707"/>
                <wp:lineTo x="18922" y="19092"/>
                <wp:lineTo x="18759" y="18431"/>
                <wp:lineTo x="18791" y="18053"/>
                <wp:lineTo x="17323" y="17580"/>
                <wp:lineTo x="17323" y="17013"/>
                <wp:lineTo x="10700" y="16824"/>
                <wp:lineTo x="10536" y="16068"/>
                <wp:lineTo x="10797" y="15311"/>
                <wp:lineTo x="8318" y="14886"/>
                <wp:lineTo x="5055" y="14555"/>
                <wp:lineTo x="13604" y="14271"/>
                <wp:lineTo x="13604" y="13799"/>
                <wp:lineTo x="8448" y="13799"/>
                <wp:lineTo x="10797" y="13043"/>
                <wp:lineTo x="10797" y="11530"/>
                <wp:lineTo x="13343" y="11483"/>
                <wp:lineTo x="13343" y="10774"/>
                <wp:lineTo x="10797" y="10774"/>
                <wp:lineTo x="21369" y="10679"/>
                <wp:lineTo x="21336" y="10065"/>
                <wp:lineTo x="10797" y="10018"/>
                <wp:lineTo x="10765" y="8458"/>
                <wp:lineTo x="5283" y="7749"/>
                <wp:lineTo x="7828" y="7702"/>
                <wp:lineTo x="20521" y="7134"/>
                <wp:lineTo x="20521" y="6520"/>
                <wp:lineTo x="19999" y="6520"/>
                <wp:lineTo x="10797" y="6236"/>
                <wp:lineTo x="10797" y="3968"/>
                <wp:lineTo x="18889" y="3684"/>
                <wp:lineTo x="19509" y="3542"/>
                <wp:lineTo x="19379" y="2975"/>
                <wp:lineTo x="10797" y="2455"/>
                <wp:lineTo x="10797" y="943"/>
                <wp:lineTo x="18791" y="848"/>
                <wp:lineTo x="18857" y="423"/>
                <wp:lineTo x="18563" y="187"/>
                <wp:lineTo x="487" y="18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20" w:hanging="360"/>
        <w:rPr>
          <w:color w:val="FF0000"/>
          <w:szCs w:val="22"/>
        </w:rPr>
      </w:pPr>
      <w:r>
        <w:rPr>
          <w:color w:val="FF0000"/>
          <w:szCs w:val="22"/>
        </w:rPr>
      </w:r>
    </w:p>
    <w:sectPr>
      <w:headerReference w:type="even" r:id="rId9"/>
      <w:headerReference w:type="default" r:id="rId10"/>
      <w:headerReference w:type="first" r:id="rId11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b/>
        <w:sz w:val="24"/>
      </w:rPr>
      <w:t>Geometry H</w:t>
      <w:tab/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/>
    </w:pPr>
    <w:r>
      <w:rPr>
        <w:b/>
        <w:sz w:val="24"/>
      </w:rPr>
      <w:t>Mrs. Diaz</w:t>
      <w:tab/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/>
    </w:pPr>
    <w:r>
      <w:rPr>
        <w:b/>
        <w:sz w:val="24"/>
      </w:rPr>
      <w:t>ASSIGNMENT #14</w:t>
      <w:tab/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09:00Z</dcterms:created>
  <dc:creator>Rob MacIlreith</dc:creator>
  <dc:description/>
  <dc:language>en-US</dc:language>
  <cp:lastModifiedBy>Victor</cp:lastModifiedBy>
  <dcterms:modified xsi:type="dcterms:W3CDTF">2014-12-22T22:09:00Z</dcterms:modified>
  <cp:revision>2</cp:revision>
  <dc:subject/>
  <dc:title>6</dc:title>
</cp:coreProperties>
</file>