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644165057"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1236059180"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