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1430958023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2132496513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9124376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391456174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