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scovering Exterior Angles of a Triangle</w: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4615</wp:posOffset>
                </wp:positionH>
                <wp:positionV relativeFrom="paragraph">
                  <wp:posOffset>88265</wp:posOffset>
                </wp:positionV>
                <wp:extent cx="5071110" cy="574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1110" cy="57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DEFINITION:  </w:t>
                            </w:r>
                            <w:r>
                              <w:rPr>
                                <w:b/>
                                <w:i/>
                                <w:sz w:val="28"/>
                              </w:rPr>
                              <w:t>An exterior angle is an angle that is created when the side of a triangle is extended into the exterior of the triang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3pt;height:45.2pt;mso-wrap-distance-left:9.05pt;mso-wrap-distance-right:9.05pt;mso-wrap-distance-top:0pt;mso-wrap-distance-bottom:0pt;margin-top:6.95pt;mso-position-vertical-relative:text;margin-left: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DEFINITION:  </w:t>
                      </w:r>
                      <w:r>
                        <w:rPr>
                          <w:b/>
                          <w:i/>
                          <w:sz w:val="28"/>
                        </w:rPr>
                        <w:t>An exterior angle is an angle that is created when the side of a triangle is extended into the exterior of the triang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US" w:eastAsia="en-US"/>
        </w:rPr>
      </w:pPr>
      <w:r>
        <w:rPr>
          <w:rFonts w:cs="Times New Roman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86605</wp:posOffset>
                </wp:positionH>
                <wp:positionV relativeFrom="paragraph">
                  <wp:posOffset>102870</wp:posOffset>
                </wp:positionV>
                <wp:extent cx="2284095" cy="157353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4200" cy="1573560"/>
                          <a:chOff x="0" y="0"/>
                          <a:chExt cx="2284200" cy="1573560"/>
                        </a:xfrm>
                      </wpg:grpSpPr>
                      <wps:wsp>
                        <wps:cNvSpPr/>
                        <wps:spPr>
                          <a:xfrm>
                            <a:off x="340200" y="0"/>
                            <a:ext cx="1084680" cy="157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2" h="2340">
                                <a:moveTo>
                                  <a:pt x="0" y="2340"/>
                                </a:moveTo>
                                <a:lnTo>
                                  <a:pt x="159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120600"/>
                            <a:ext cx="147204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7080"/>
                            <a:ext cx="2284200" cy="4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2" h="660">
                                <a:moveTo>
                                  <a:pt x="0" y="660"/>
                                </a:moveTo>
                                <a:lnTo>
                                  <a:pt x="335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443880"/>
                            <a:ext cx="500400" cy="73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5" h="1095">
                                <a:moveTo>
                                  <a:pt x="735" y="0"/>
                                </a:moveTo>
                                <a:lnTo>
                                  <a:pt x="0" y="1095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943560"/>
                            <a:ext cx="11955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5" h="330">
                                <a:moveTo>
                                  <a:pt x="0" y="330"/>
                                </a:moveTo>
                                <a:lnTo>
                                  <a:pt x="1755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40" y="433800"/>
                            <a:ext cx="684360" cy="51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5" h="765">
                                <a:moveTo>
                                  <a:pt x="8" y="15"/>
                                </a:moveTo>
                                <a:lnTo>
                                  <a:pt x="0" y="0"/>
                                </a:lnTo>
                                <a:lnTo>
                                  <a:pt x="1005" y="765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9600" y="285120"/>
                            <a:ext cx="36756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8680" y="142200"/>
                            <a:ext cx="36756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8680" y="262080"/>
                            <a:ext cx="36756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0920" y="685800"/>
                            <a:ext cx="36756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4520" y="847080"/>
                            <a:ext cx="36756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960" y="918360"/>
                            <a:ext cx="36756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320" y="1139760"/>
                            <a:ext cx="36756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139760"/>
                            <a:ext cx="36756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000" y="918360"/>
                            <a:ext cx="36756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15pt;margin-top:8.1pt;width:179.85pt;height:123.9pt" coordorigin="7223,162" coordsize="3597,2478">
                <v:shape id="shape_0" coordsize="1592,2340" path="m0,2340l1592,0e" stroked="t" o:allowincell="f" style="position:absolute;left:7759;top:162;width:1707;height:247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8309,352" to="10626,20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352,660" path="m0,660l3352,0e" stroked="t" o:allowincell="f" style="position:absolute;left:7223;top:1496;width:3596;height:69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35,1095" path="m735,0l0,1095e" stroked="t" o:allowincell="f" style="position:absolute;left:8208;top:861;width:787;height:1159;mso-wrap-style:none;v-text-anchor:middle">
                  <v:fill o:detectmouseclick="t" on="false"/>
                  <v:stroke color="fuchsia" weight="28440" joinstyle="round" endcap="flat"/>
                  <w10:wrap type="none"/>
                </v:shape>
                <v:shape id="shape_0" coordsize="1755,330" path="m0,330l1755,0e" stroked="t" o:allowincell="f" style="position:absolute;left:8208;top:1648;width:1882;height:348;mso-wrap-style:none;v-text-anchor:middle">
                  <v:fill o:detectmouseclick="t" on="false"/>
                  <v:stroke color="fuchsia" weight="28440" joinstyle="round" endcap="flat"/>
                  <w10:wrap type="none"/>
                </v:shape>
                <v:shape id="shape_0" coordsize="1005,765" path="m8,15l0,0l1005,765e" stroked="t" o:allowincell="f" style="position:absolute;left:8983;top:845;width:1077;height:809;mso-wrap-style:none;v-text-anchor:middle">
                  <v:fill o:detectmouseclick="t" on="false"/>
                  <v:stroke color="fuchsia" weight="2844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561;top:611;width:578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33;top:386;width:578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16;top:575;width:578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86;top:1242;width:578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75;top:1496;width:578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37;top:1608;width:578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6;top:1957;width:578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0;top:1957;width:578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9;top:1608;width:578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ich of the angles in the figure are </w:t>
      </w:r>
      <w:r>
        <w:rPr>
          <w:b/>
          <w:bCs/>
          <w:i/>
          <w:iCs/>
        </w:rPr>
        <w:t>not</w:t>
      </w:r>
      <w:r>
        <w:rPr/>
        <w:t xml:space="preserve"> exterior angles of the triangle?</w:t>
      </w:r>
    </w:p>
    <w:p>
      <w:pPr>
        <w:pStyle w:val="Normal"/>
        <w:ind w:left="87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many exterior angles does a triangle have</w:t>
      </w:r>
    </w:p>
    <w:p>
      <w:pPr>
        <w:pStyle w:val="Normal"/>
        <w:ind w:left="870" w:hanging="0"/>
        <w:rPr/>
      </w:pPr>
      <w:r>
        <w:rPr/>
      </w:r>
    </w:p>
    <w:p>
      <w:pPr>
        <w:pStyle w:val="Normal"/>
        <w:ind w:left="870" w:hanging="0"/>
        <w:rPr/>
      </w:pPr>
      <w:r>
        <w:rPr/>
        <w:t>a)  at one vertex?                  b)  altogether?</w:t>
      </w:r>
    </w:p>
    <w:p>
      <w:pPr>
        <w:pStyle w:val="Normal"/>
        <w:rPr/>
      </w:pPr>
      <w:r>
        <w:rPr/>
      </w:r>
    </w:p>
    <w:p>
      <w:pPr>
        <w:pStyle w:val="Normal"/>
        <w:ind w:left="87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)  Is it possible that all of the triangle’s exterior angles of a triangle are equal?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  <w:t xml:space="preserve">      </w:t>
      </w:r>
      <w:r>
        <w:rPr/>
        <w:t>b)  Is it possible that all of the triangle’s exterior angles of a triangle are unequal? Explain.</w:t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94760</wp:posOffset>
                </wp:positionH>
                <wp:positionV relativeFrom="paragraph">
                  <wp:posOffset>50165</wp:posOffset>
                </wp:positionV>
                <wp:extent cx="3164840" cy="20656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4760" cy="2065680"/>
                          <a:chOff x="0" y="0"/>
                          <a:chExt cx="3164760" cy="2065680"/>
                        </a:xfrm>
                      </wpg:grpSpPr>
                      <wps:wsp>
                        <wps:cNvSpPr/>
                        <wps:spPr>
                          <a:xfrm>
                            <a:off x="243360" y="1532880"/>
                            <a:ext cx="285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800" y="289080"/>
                            <a:ext cx="680040" cy="122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360" y="295200"/>
                            <a:ext cx="1630800" cy="124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5120" y="0"/>
                            <a:ext cx="86868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Arial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4800" y="1484640"/>
                            <a:ext cx="759960" cy="58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9000"/>
                            <a:ext cx="783000" cy="61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280160"/>
                            <a:ext cx="34308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1440" y="383040"/>
                            <a:ext cx="34308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360" y="1280160"/>
                            <a:ext cx="34416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6240" y="1296000"/>
                            <a:ext cx="34416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8pt;margin-top:3.95pt;width:249.2pt;height:162.65pt" coordorigin="5976,79" coordsize="4984,3253">
                <v:line id="shape_0" from="6359,2493" to="10860,2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27,534" to="9997,24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59,544" to="8926,25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693;top:79;width:1367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Arial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63;top:2417;width:1196;height:9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Arial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6;top:2361;width:1232;height:9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6;top:2095;width:539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3;top:682;width:539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5;top:2095;width:541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49;top:2120;width:541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70" w:hanging="0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I.  Discovering the Triangle Exterior Angle Theorem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         </w:t>
      </w:r>
      <w:r>
        <w:rPr/>
        <w:t>4.  The sum of the interior angles of a triangle is _____________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Given </w:t>
      </w:r>
      <w:r>
        <w:rPr>
          <w:rFonts w:eastAsia="Symbol" w:cs="Symbol" w:ascii="Symbol" w:hAnsi="Symbol"/>
        </w:rPr>
        <w:t></w:t>
      </w:r>
      <w:r>
        <w:rPr/>
        <w:t xml:space="preserve"> CUP, identify:</w:t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780" w:hanging="0"/>
        <w:rPr/>
      </w:pPr>
      <w:r>
        <w:rPr/>
        <w:t xml:space="preserve">  </w:t>
      </w:r>
      <w:r>
        <w:rPr/>
        <w:t>a)  an exterior angle __________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  <w:t xml:space="preserve">  </w:t>
      </w:r>
      <w:r>
        <w:rPr/>
        <w:t>b)  an interior angle adjacent to the exterior angle _______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  <w:t xml:space="preserve">  </w:t>
      </w:r>
      <w:r>
        <w:rPr/>
        <w:t>c)  2 interior angles not adjacent to the exterior 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Use a protractor to measure angles 2, 3, and 4.  Label the angles</w:t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at did you notice about </w:t>
      </w:r>
      <w:r>
        <w:rPr>
          <w:rFonts w:eastAsia="Symbol" w:cs="Symbol" w:ascii="Symbol" w:hAnsi="Symbol"/>
        </w:rPr>
        <w:t></w:t>
      </w:r>
      <w:r>
        <w:rPr/>
        <w:t xml:space="preserve">2,  </w:t>
      </w:r>
      <w:r>
        <w:rPr>
          <w:rFonts w:eastAsia="Symbol" w:cs="Symbol" w:ascii="Symbol" w:hAnsi="Symbol"/>
        </w:rPr>
        <w:t></w:t>
      </w:r>
      <w:r>
        <w:rPr/>
        <w:t xml:space="preserve">3, and </w:t>
      </w:r>
      <w:r>
        <w:rPr>
          <w:rFonts w:eastAsia="Symbol" w:cs="Symbol" w:ascii="Symbol" w:hAnsi="Symbol"/>
        </w:rPr>
        <w:t></w:t>
      </w:r>
      <w:r>
        <w:rPr/>
        <w:t>4?  Hint: add 2 and 3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Make a conjecture about the relationship between an exterior angle and its 2 remote interior angle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855</wp:posOffset>
                </wp:positionH>
                <wp:positionV relativeFrom="paragraph">
                  <wp:posOffset>13335</wp:posOffset>
                </wp:positionV>
                <wp:extent cx="6295390" cy="8534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67.2pt;mso-wrap-distance-left:9.05pt;mso-wrap-distance-right:9.05pt;mso-wrap-distance-top:0pt;mso-wrap-distance-bottom:0pt;margin-top:1.05pt;mso-position-vertical-relative:text;margin-left:3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Find the values of all variables</w:t>
      </w:r>
      <w:r>
        <w:rPr/>
        <w:t xml:space="preserve">.                            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</wp:posOffset>
                </wp:positionH>
                <wp:positionV relativeFrom="paragraph">
                  <wp:posOffset>173355</wp:posOffset>
                </wp:positionV>
                <wp:extent cx="1496695" cy="965200"/>
                <wp:effectExtent l="635" t="698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6520" cy="965160"/>
                          <a:chOff x="0" y="0"/>
                          <a:chExt cx="1496520" cy="965160"/>
                        </a:xfrm>
                      </wpg:grpSpPr>
                      <wps:wsp>
                        <wps:cNvSpPr/>
                        <wps:spPr>
                          <a:xfrm>
                            <a:off x="484560" y="0"/>
                            <a:ext cx="867960" cy="57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7" h="901">
                                <a:moveTo>
                                  <a:pt x="0" y="901"/>
                                </a:moveTo>
                                <a:lnTo>
                                  <a:pt x="1367" y="0"/>
                                </a:lnTo>
                                <a:lnTo>
                                  <a:pt x="1367" y="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8760"/>
                            <a:ext cx="1339920" cy="41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0" h="647">
                                <a:moveTo>
                                  <a:pt x="0" y="0"/>
                                </a:moveTo>
                                <a:lnTo>
                                  <a:pt x="2110" y="64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9360"/>
                            <a:ext cx="17280" cy="82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307">
                                <a:moveTo>
                                  <a:pt x="27" y="0"/>
                                </a:moveTo>
                                <a:lnTo>
                                  <a:pt x="0" y="130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480" y="343440"/>
                            <a:ext cx="44892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x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52560"/>
                            <a:ext cx="44892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61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4200" y="580320"/>
                            <a:ext cx="44892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39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1pt;margin-top:13.65pt;width:117.8pt;height:76pt" coordorigin="342,273" coordsize="2356,1520">
                <v:shape id="shape_0" coordsize="1367,901" path="m0,901l1367,0l1367,22e" stroked="t" o:allowincell="f" style="position:absolute;left:1105;top:273;width:1366;height:90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110,647" path="m0,0l2110,647e" stroked="t" o:allowincell="f" style="position:absolute;left:342;top:948;width:2109;height:646;mso-wrap-style:none;v-text-anchor:middle">
                  <v:fill o:detectmouseclick="t" on="false"/>
                  <v:stroke color="black" weight="9360" startarrow="open" startarrowwidth="narrow" startarrowlength="short" joinstyle="round" endcap="flat"/>
                  <w10:wrap type="none"/>
                </v:shape>
                <v:shape id="shape_0" coordsize="27,1307" path="m27,0l0,1307e" stroked="t" o:allowincell="f" style="position:absolute;left:2453;top:288;width:26;height:130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48;top:814;width:706;height:6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x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356;width:706;height:6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61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5;top:1187;width:706;height:6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39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71700</wp:posOffset>
                </wp:positionH>
                <wp:positionV relativeFrom="paragraph">
                  <wp:posOffset>92075</wp:posOffset>
                </wp:positionV>
                <wp:extent cx="1694815" cy="811530"/>
                <wp:effectExtent l="4445" t="825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4880" cy="811440"/>
                          <a:chOff x="0" y="0"/>
                          <a:chExt cx="1694880" cy="811440"/>
                        </a:xfrm>
                      </wpg:grpSpPr>
                      <wpg:grpSp>
                        <wpg:cNvGrpSpPr/>
                        <wpg:grpSpPr>
                          <a:xfrm>
                            <a:off x="833040" y="551160"/>
                            <a:ext cx="241200" cy="195120"/>
                          </a:xfrm>
                        </wpg:grpSpPr>
                        <wps:wsp>
                          <wps:cNvSpPr/>
                          <wps:spPr>
                            <a:xfrm>
                              <a:off x="0" y="35640"/>
                              <a:ext cx="19620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8865">
                                  <a:moveTo>
                                    <a:pt x="16967" y="1934"/>
                                  </a:moveTo>
                                  <a:arcTo wR="10800" hR="10800" stAng="-3310530" swAng="331053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8865">
                                  <a:moveTo>
                                    <a:pt x="16967" y="1934"/>
                                  </a:moveTo>
                                  <a:arcTo wR="10800" hR="10800" stAng="-3310530" swAng="3310530"/>
                                </a:path>
                              </a:pathLst>
                            </a:custGeom>
                            <a:noFill/>
                            <a:ln w="176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120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8793">
                                  <a:moveTo>
                                    <a:pt x="17069" y="2006"/>
                                  </a:moveTo>
                                  <a:arcTo wR="10800" hR="10800" stAng="-3270836" swAng="327083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8793">
                                  <a:moveTo>
                                    <a:pt x="17069" y="2006"/>
                                  </a:moveTo>
                                  <a:arcTo wR="10800" hR="10800" stAng="-3270836" swAng="3270836"/>
                                </a:path>
                              </a:pathLst>
                            </a:custGeom>
                            <a:noFill/>
                            <a:ln w="176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52400" y="575280"/>
                            <a:ext cx="18036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264" h="10800">
                                <a:moveTo>
                                  <a:pt x="5703" y="1279"/>
                                </a:moveTo>
                                <a:arcTo wR="10800" hR="10800" stAng="-7089751" swAng="37792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264" h="10800">
                                <a:moveTo>
                                  <a:pt x="5703" y="1279"/>
                                </a:moveTo>
                                <a:arcTo wR="10800" hR="10800" stAng="-7089751" swAng="3779221"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535320"/>
                            <a:ext cx="22464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408" h="10800">
                                <a:moveTo>
                                  <a:pt x="5660" y="1301"/>
                                </a:moveTo>
                                <a:arcTo wR="10800" hR="10800" stAng="-7105008" swAng="383417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408" h="10800">
                                <a:moveTo>
                                  <a:pt x="5660" y="1301"/>
                                </a:moveTo>
                                <a:arcTo wR="10800" hR="10800" stAng="-7105008" swAng="3834172"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48080"/>
                            <a:ext cx="1694160" cy="14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3040" y="0"/>
                            <a:ext cx="542160" cy="74808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0"/>
                            <a:ext cx="1375560" cy="74808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396360"/>
                            <a:ext cx="189720" cy="35172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48080"/>
                            <a:ext cx="832320" cy="14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748080"/>
                            <a:ext cx="861120" cy="14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96360"/>
                            <a:ext cx="641880" cy="35172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446400"/>
                            <a:ext cx="48960" cy="9468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7600" y="490680"/>
                            <a:ext cx="94680" cy="500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360" y="531360"/>
                            <a:ext cx="33588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x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6840" y="68760"/>
                            <a:ext cx="32508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y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537840"/>
                            <a:ext cx="43308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48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7.25pt;width:133.45pt;height:63.9pt" coordorigin="3420,145" coordsize="2669,1278">
                <v:group id="shape_0" style="position:absolute;left:4732;top:1013;width:380;height:307">
                  <v:rect id="shape_0" coordorigin="10800,1934" coordsize="10800,8865" path="l0,21600xee" stroked="t" o:allowincell="f" style="position:absolute;left:4732;top:1069;width:308;height:249;mso-wrap-style:none;v-text-anchor:middle">
                    <v:fill o:detectmouseclick="t" on="false"/>
                    <v:stroke color="red" weight="17640" joinstyle="miter" endcap="flat"/>
                    <w10:wrap type="none"/>
                  </v:rect>
                  <v:rect id="shape_0" coordorigin="10800,2006" coordsize="10800,8793" path="l0,21600xee" stroked="t" o:allowincell="f" style="position:absolute;left:4732;top:1013;width:379;height:306;mso-wrap-style:none;v-text-anchor:middle">
                    <v:fill o:detectmouseclick="t" on="false"/>
                    <v:stroke color="red" weight="17640" joinstyle="miter" endcap="flat"/>
                    <w10:wrap type="none"/>
                  </v:rect>
                </v:group>
                <v:rect id="shape_0" coordsize="11264,10800" path="l0,21600xee" stroked="t" o:allowincell="f" style="position:absolute;left:4605;top:1051;width:283;height:271;mso-wrap-style:none;v-text-anchor:middle">
                  <v:fill o:detectmouseclick="t" on="false"/>
                  <v:stroke color="red" weight="17640" joinstyle="miter" endcap="flat"/>
                  <w10:wrap type="none"/>
                </v:rect>
                <v:rect id="shape_0" coordsize="11408,10800" path="l0,21600xee" stroked="t" o:allowincell="f" style="position:absolute;left:4572;top:988;width:353;height:333;mso-wrap-style:none;v-text-anchor:middle">
                  <v:fill o:detectmouseclick="t" on="false"/>
                  <v:stroke color="red" weight="17640" joinstyle="miter" endcap="flat"/>
                  <w10:wrap type="none"/>
                </v:rect>
                <v:line id="shape_0" from="3421,1323" to="6088,1324" stroked="t" o:allowincell="f" style="position:absolute">
                  <v:stroke color="navy" weight="17640" joinstyle="miter" endcap="flat"/>
                  <v:fill o:detectmouseclick="t" on="false"/>
                  <w10:wrap type="none"/>
                </v:line>
                <v:line id="shape_0" from="4732,145" to="5585,1322" stroked="t" o:allowincell="f" style="position:absolute;flip:x">
                  <v:stroke color="navy" weight="17640" joinstyle="miter" endcap="flat"/>
                  <v:fill o:detectmouseclick="t" on="false"/>
                  <w10:wrap type="none"/>
                </v:line>
                <v:line id="shape_0" from="3421,145" to="5586,1322" stroked="t" o:allowincell="f" style="position:absolute;flip:x">
                  <v:stroke color="navy" weight="17640" joinstyle="miter" endcap="flat"/>
                  <v:fill o:detectmouseclick="t" on="false"/>
                  <w10:wrap type="none"/>
                </v:line>
                <v:line id="shape_0" from="4432,769" to="4730,1322" stroked="t" o:allowincell="f" style="position:absolute">
                  <v:stroke color="navy" weight="17640" joinstyle="miter" endcap="flat"/>
                  <v:fill o:detectmouseclick="t" on="false"/>
                  <w10:wrap type="none"/>
                </v:line>
                <v:line id="shape_0" from="3421,1323" to="4731,1324" stroked="t" o:allowincell="f" style="position:absolute">
                  <v:stroke color="navy" weight="17640" joinstyle="miter" endcap="flat"/>
                  <v:fill o:detectmouseclick="t" on="false"/>
                  <w10:wrap type="none"/>
                </v:line>
                <v:line id="shape_0" from="4732,1323" to="6087,1324" stroked="t" o:allowincell="f" style="position:absolute">
                  <v:stroke color="navy" weight="17640" joinstyle="miter" endcap="flat"/>
                  <v:fill o:detectmouseclick="t" on="false"/>
                  <w10:wrap type="none"/>
                </v:line>
                <v:line id="shape_0" from="3420,769" to="4430,1322" stroked="t" o:allowincell="f" style="position:absolute;flip:x">
                  <v:stroke color="navy" weight="17640" joinstyle="miter" endcap="flat"/>
                  <v:fill o:detectmouseclick="t" on="false"/>
                  <w10:wrap type="none"/>
                </v:line>
                <v:line id="shape_0" from="4285,848" to="4361,996" stroked="t" o:allowincell="f" style="position:absolute">
                  <v:stroke color="red" weight="17640" joinstyle="miter" endcap="flat"/>
                  <v:fill o:detectmouseclick="t" on="false"/>
                  <w10:wrap type="none"/>
                </v:line>
                <v:line id="shape_0" from="4361,918" to="4509,996" stroked="t" o:allowincell="f" style="position:absolute;flip:x">
                  <v:stroke color="red" weight="17640" joinstyle="miter" endcap="flat"/>
                  <v:fill o:detectmouseclick="t" on="false"/>
                  <w10:wrap type="none"/>
                </v:line>
                <v:shape id="shape_0" stroked="f" o:allowincell="f" style="position:absolute;left:3619;top:982;width:528;height:43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x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0;top:253;width:511;height:43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y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0;top:992;width:681;height:43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48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29100</wp:posOffset>
                </wp:positionH>
                <wp:positionV relativeFrom="paragraph">
                  <wp:posOffset>13970</wp:posOffset>
                </wp:positionV>
                <wp:extent cx="2742565" cy="892175"/>
                <wp:effectExtent l="0" t="508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892080"/>
                          <a:chOff x="0" y="0"/>
                          <a:chExt cx="2742480" cy="892080"/>
                        </a:xfrm>
                      </wpg:grpSpPr>
                      <wps:wsp>
                        <wps:cNvSpPr/>
                        <wps:spPr>
                          <a:xfrm>
                            <a:off x="0" y="848520"/>
                            <a:ext cx="2574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1240" y="0"/>
                            <a:ext cx="1103040" cy="847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122040"/>
                            <a:ext cx="1331640" cy="72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3" h="1144">
                                <a:moveTo>
                                  <a:pt x="0" y="0"/>
                                </a:moveTo>
                                <a:lnTo>
                                  <a:pt x="2423" y="11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609480"/>
                            <a:ext cx="44316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110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000000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54720"/>
                            <a:ext cx="44208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57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000000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1200" y="598680"/>
                            <a:ext cx="79128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(y + 10)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000000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1.1pt;width:215.95pt;height:70.25pt" coordorigin="6660,22" coordsize="4319,1405">
                <v:line id="shape_0" from="6660,1358" to="10713,13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402,22" to="9138,135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coordsize="2423,1144" path="m0,0l2423,1144e" stroked="t" o:allowincell="f" style="position:absolute;left:7828;top:214;width:2096;height:114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6987;top:982;width:697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110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000000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0;top:108;width:695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57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000000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33;top:965;width:1245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(y + 10)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000000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</w:t>
      </w:r>
      <w:r>
        <w:rPr/>
        <w:t xml:space="preserve">9.                                  </w:t>
        <w:tab/>
        <w:tab/>
        <w:t xml:space="preserve">  10.                                              11.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or problems 13-20, find </w:t>
      </w:r>
      <w:r>
        <w:rPr>
          <w:b/>
          <w:bCs/>
          <w:i/>
          <w:iCs/>
        </w:rPr>
        <w:t>x</w:t>
      </w:r>
      <w:r>
        <w:rPr>
          <w:b/>
          <w:bCs/>
        </w:rPr>
        <w:t>.  Use your answers to work through the maze.  Start at 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205105</wp:posOffset>
                </wp:positionV>
                <wp:extent cx="1621790" cy="137160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28750" cy="128587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2" r="-2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0" cy="1285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7pt;height:108pt;mso-wrap-distance-left:9.05pt;mso-wrap-distance-right:9.05pt;mso-wrap-distance-top:0pt;mso-wrap-distance-bottom:0pt;margin-top:16.1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28750" cy="128587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2" r="-2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0" cy="1285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58010</wp:posOffset>
                </wp:positionH>
                <wp:positionV relativeFrom="paragraph">
                  <wp:posOffset>26035</wp:posOffset>
                </wp:positionV>
                <wp:extent cx="999490" cy="494030"/>
                <wp:effectExtent l="19050" t="9525" r="3238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49392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113°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146.3pt;margin-top:2.05pt;width:78.65pt;height:38.85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113°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Symbol" w:hAnsi="Symbol" w:eastAsia="Symbol" w:cs="Symbol"/>
                          <w:color w:val="auto"/>
                          <w:lang w:val="en-US" w:bidi="ar-SA"/>
                        </w:rPr>
                        <w:t>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05150</wp:posOffset>
                </wp:positionH>
                <wp:positionV relativeFrom="paragraph">
                  <wp:posOffset>26035</wp:posOffset>
                </wp:positionV>
                <wp:extent cx="1010285" cy="462915"/>
                <wp:effectExtent l="20955" t="10160" r="34290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0160" cy="46296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138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5pt;margin-top:2.05pt;width:79.5pt;height:36.4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138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Symbol" w:hAnsi="Symbol" w:eastAsia="Symbol" w:cs="Symbol"/>
                          <w:color w:val="auto"/>
                          <w:lang w:val="en-US" w:bidi="ar-SA"/>
                        </w:rPr>
                        <w:t>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07950</wp:posOffset>
                </wp:positionV>
                <wp:extent cx="1143000" cy="494030"/>
                <wp:effectExtent l="21590" t="8890" r="36195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9392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115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8.5pt;width:89.95pt;height:38.85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115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Symbol" w:hAnsi="Symbol" w:eastAsia="Symbol" w:cs="Symbol"/>
                          <w:color w:val="auto"/>
                          <w:lang w:val="en-US" w:bidi="ar-SA"/>
                        </w:rPr>
                        <w:t>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86510</wp:posOffset>
                </wp:positionH>
                <wp:positionV relativeFrom="paragraph">
                  <wp:posOffset>81915</wp:posOffset>
                </wp:positionV>
                <wp:extent cx="770890" cy="494030"/>
                <wp:effectExtent l="15240" t="11430" r="26035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49392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24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3pt;margin-top:6.45pt;width:60.65pt;height:38.85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24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Symbol" w:hAnsi="Symbol" w:eastAsia="Symbol" w:cs="Symbol"/>
                          <w:color w:val="auto"/>
                          <w:lang w:val="en-US" w:bidi="ar-SA"/>
                        </w:rPr>
                        <w:t>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28875</wp:posOffset>
                </wp:positionH>
                <wp:positionV relativeFrom="paragraph">
                  <wp:posOffset>158750</wp:posOffset>
                </wp:positionV>
                <wp:extent cx="1000125" cy="494030"/>
                <wp:effectExtent l="19685" t="9525" r="3175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49392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157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25pt;margin-top:12.5pt;width:78.7pt;height:38.85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157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Symbol" w:hAnsi="Symbol" w:eastAsia="Symbol" w:cs="Symbol"/>
                          <w:color w:val="auto"/>
                          <w:lang w:val="en-US" w:bidi="ar-SA"/>
                        </w:rPr>
                        <w:t>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00475</wp:posOffset>
                </wp:positionH>
                <wp:positionV relativeFrom="paragraph">
                  <wp:posOffset>81280</wp:posOffset>
                </wp:positionV>
                <wp:extent cx="771525" cy="494030"/>
                <wp:effectExtent l="15875" t="11430" r="25400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49392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45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9.25pt;margin-top:6.4pt;width:60.7pt;height:38.85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45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Symbol" w:hAnsi="Symbol" w:eastAsia="Symbol" w:cs="Symbol"/>
                          <w:color w:val="auto"/>
                          <w:lang w:val="en-US" w:bidi="ar-SA"/>
                        </w:rPr>
                        <w:t>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0830</wp:posOffset>
                </wp:positionH>
                <wp:positionV relativeFrom="paragraph">
                  <wp:posOffset>16510</wp:posOffset>
                </wp:positionV>
                <wp:extent cx="771525" cy="494030"/>
                <wp:effectExtent l="15875" t="11430" r="25400" b="114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49392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 w:val="20"/>
                                <w:b/>
                                <w:szCs w:val="24"/>
                                <w:rFonts w:eastAsia="Times New Roman" w:cs="Comic Sans MS" w:ascii="Comic Sans MS" w:hAnsi="Comic Sans MS"/>
                                <w:color w:val="auto"/>
                                <w:lang w:val="en-US" w:bidi="ar-SA"/>
                              </w:rPr>
                              <w:t>28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Cs w:val="24"/>
                                <w:sz w:val="22"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9pt;margin-top:1.3pt;width:60.7pt;height:38.85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bCs/>
                          <w:sz w:val="20"/>
                          <w:b/>
                          <w:szCs w:val="24"/>
                          <w:rFonts w:eastAsia="Times New Roman" w:cs="Comic Sans MS" w:ascii="Comic Sans MS" w:hAnsi="Comic Sans MS"/>
                          <w:color w:val="auto"/>
                          <w:lang w:val="en-US" w:bidi="ar-SA"/>
                        </w:rPr>
                        <w:t>28</w:t>
                      </w:r>
                      <w:r>
                        <w:rPr>
                          <w:kern w:val="2"/>
                          <w:bCs/>
                          <w:b/>
                          <w:szCs w:val="24"/>
                          <w:sz w:val="22"/>
                          <w:rFonts w:ascii="Symbol" w:hAnsi="Symbol" w:eastAsia="Symbol" w:cs="Symbol"/>
                          <w:color w:val="auto"/>
                          <w:lang w:val="en-US" w:bidi="ar-SA"/>
                        </w:rPr>
                        <w:t>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94790</wp:posOffset>
                </wp:positionH>
                <wp:positionV relativeFrom="paragraph">
                  <wp:posOffset>75565</wp:posOffset>
                </wp:positionV>
                <wp:extent cx="1019810" cy="450215"/>
                <wp:effectExtent l="20955" t="9525" r="36195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45036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12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.7pt;margin-top:5.95pt;width:80.25pt;height:35.4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120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Symbol" w:hAnsi="Symbol" w:eastAsia="Symbol" w:cs="Symbol"/>
                          <w:color w:val="auto"/>
                          <w:lang w:val="en-US" w:bidi="ar-SA"/>
                        </w:rPr>
                        <w:t>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65400</wp:posOffset>
                </wp:positionH>
                <wp:positionV relativeFrom="paragraph">
                  <wp:posOffset>201295</wp:posOffset>
                </wp:positionV>
                <wp:extent cx="863600" cy="438785"/>
                <wp:effectExtent l="18415" t="10160" r="31750" b="88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43884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17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pt;margin-top:15.85pt;width:67.95pt;height:34.5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17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146050</wp:posOffset>
                </wp:positionV>
                <wp:extent cx="771525" cy="494030"/>
                <wp:effectExtent l="15875" t="11430" r="25400" b="114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49392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83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11.5pt;width:60.7pt;height:38.85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83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Symbol" w:hAnsi="Symbol" w:eastAsia="Symbol" w:cs="Symbol"/>
                          <w:color w:val="auto"/>
                          <w:lang w:val="en-US" w:bidi="ar-SA"/>
                        </w:rPr>
                        <w:t>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57575</wp:posOffset>
                </wp:positionH>
                <wp:positionV relativeFrom="paragraph">
                  <wp:posOffset>260350</wp:posOffset>
                </wp:positionV>
                <wp:extent cx="771525" cy="494030"/>
                <wp:effectExtent l="15875" t="11430" r="25400" b="1143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49392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15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2.25pt;margin-top:20.5pt;width:60.7pt;height:38.85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15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42975</wp:posOffset>
                </wp:positionH>
                <wp:positionV relativeFrom="paragraph">
                  <wp:posOffset>259715</wp:posOffset>
                </wp:positionV>
                <wp:extent cx="771525" cy="493395"/>
                <wp:effectExtent l="15875" t="12065" r="25400" b="114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49356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25pt;margin-top:20.45pt;width:60.7pt;height:38.8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20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Symbol" w:hAnsi="Symbol" w:eastAsia="Symbol" w:cs="Symbol"/>
                          <w:color w:val="auto"/>
                          <w:lang w:val="en-US" w:bidi="ar-SA"/>
                        </w:rPr>
                        <w:t>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86400</wp:posOffset>
                </wp:positionH>
                <wp:positionV relativeFrom="paragraph">
                  <wp:posOffset>111125</wp:posOffset>
                </wp:positionV>
                <wp:extent cx="1409700" cy="137477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4915" cy="1282065"/>
                                  <wp:effectExtent l="0" t="0" r="0" b="0"/>
                                  <wp:docPr id="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2" r="-2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4915" cy="128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108.25pt;mso-wrap-distance-left:9.05pt;mso-wrap-distance-right:9.05pt;mso-wrap-distance-top:0pt;mso-wrap-distance-bottom:0pt;margin-top:8.75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4915" cy="1282065"/>
                            <wp:effectExtent l="0" t="0" r="0" b="0"/>
                            <wp:docPr id="2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2" r="-2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4915" cy="128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80870</wp:posOffset>
                </wp:positionH>
                <wp:positionV relativeFrom="paragraph">
                  <wp:posOffset>55880</wp:posOffset>
                </wp:positionV>
                <wp:extent cx="976630" cy="571500"/>
                <wp:effectExtent l="16510" t="10795" r="27305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5716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10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1pt;margin-top:4.4pt;width:76.85pt;height:44.95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10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58360</wp:posOffset>
                </wp:positionH>
                <wp:positionV relativeFrom="paragraph">
                  <wp:posOffset>247650</wp:posOffset>
                </wp:positionV>
                <wp:extent cx="770890" cy="494030"/>
                <wp:effectExtent l="15240" t="11430" r="26035" b="1079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49392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8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8pt;margin-top:19.5pt;width:60.65pt;height:38.85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81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Symbol" w:hAnsi="Symbol" w:eastAsia="Symbol" w:cs="Symbol"/>
                          <w:color w:val="auto"/>
                          <w:lang w:val="en-US" w:bidi="ar-SA"/>
                        </w:rPr>
                        <w:t>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64255</wp:posOffset>
                </wp:positionH>
                <wp:positionV relativeFrom="paragraph">
                  <wp:posOffset>247650</wp:posOffset>
                </wp:positionV>
                <wp:extent cx="1007745" cy="608965"/>
                <wp:effectExtent l="16510" t="11430" r="26670" b="101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60912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16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65pt;margin-top:19.5pt;width:79.3pt;height:47.9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161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Symbol" w:hAnsi="Symbol" w:eastAsia="Symbol" w:cs="Symbol"/>
                          <w:color w:val="auto"/>
                          <w:lang w:val="en-US" w:bidi="ar-SA"/>
                        </w:rPr>
                        <w:t>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-7620</wp:posOffset>
                </wp:positionV>
                <wp:extent cx="770890" cy="494030"/>
                <wp:effectExtent l="15240" t="11430" r="26035" b="1143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49392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18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-0.6pt;width:60.65pt;height:38.85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18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Symbol" w:hAnsi="Symbol" w:eastAsia="Symbol" w:cs="Symbol"/>
                          <w:color w:val="auto"/>
                          <w:lang w:val="en-US" w:bidi="ar-SA"/>
                        </w:rPr>
                        <w:t>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43810</wp:posOffset>
                </wp:positionH>
                <wp:positionV relativeFrom="paragraph">
                  <wp:posOffset>234950</wp:posOffset>
                </wp:positionV>
                <wp:extent cx="770890" cy="494030"/>
                <wp:effectExtent l="15240" t="11430" r="26035" b="1079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49392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84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.3pt;margin-top:18.5pt;width:60.65pt;height:38.85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84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Symbol" w:hAnsi="Symbol" w:eastAsia="Symbol" w:cs="Symbol"/>
                          <w:color w:val="auto"/>
                          <w:lang w:val="en-US" w:bidi="ar-SA"/>
                        </w:rPr>
                        <w:t>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65910</wp:posOffset>
                </wp:positionH>
                <wp:positionV relativeFrom="paragraph">
                  <wp:posOffset>157480</wp:posOffset>
                </wp:positionV>
                <wp:extent cx="948690" cy="490855"/>
                <wp:effectExtent l="18415" t="10160" r="31750" b="88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600" cy="4906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12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3pt;margin-top:12.4pt;width:74.65pt;height:38.6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12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35560</wp:posOffset>
                </wp:positionV>
                <wp:extent cx="979170" cy="619125"/>
                <wp:effectExtent l="15240" t="11430" r="26035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0" cy="6192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2.8pt;width:77.05pt;height:48.7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29100</wp:posOffset>
                </wp:positionH>
                <wp:positionV relativeFrom="paragraph">
                  <wp:posOffset>57785</wp:posOffset>
                </wp:positionV>
                <wp:extent cx="1044575" cy="491490"/>
                <wp:effectExtent l="20320" t="9525" r="3365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720" cy="4914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175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4.55pt;width:82.2pt;height:38.65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175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Symbol" w:hAnsi="Symbol" w:eastAsia="Symbol" w:cs="Symbol"/>
                          <w:color w:val="auto"/>
                          <w:lang w:val="en-US" w:bidi="ar-SA"/>
                        </w:rPr>
                        <w:t>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30170</wp:posOffset>
                </wp:positionH>
                <wp:positionV relativeFrom="paragraph">
                  <wp:posOffset>97155</wp:posOffset>
                </wp:positionV>
                <wp:extent cx="1304925" cy="907415"/>
                <wp:effectExtent l="0" t="825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5000" cy="907560"/>
                          <a:chOff x="0" y="0"/>
                          <a:chExt cx="1305000" cy="907560"/>
                        </a:xfrm>
                      </wpg:grpSpPr>
                      <wps:wsp>
                        <wps:cNvSpPr/>
                        <wps:spPr>
                          <a:xfrm>
                            <a:off x="39960" y="0"/>
                            <a:ext cx="1236240" cy="838080"/>
                          </a:xfrm>
                          <a:prstGeom prst="triangle">
                            <a:avLst>
                              <a:gd name="adj" fmla="val 2738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160" y="115560"/>
                            <a:ext cx="59868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(5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)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0040"/>
                            <a:ext cx="65016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(3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)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960" y="601920"/>
                            <a:ext cx="59868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(7x)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1pt;margin-top:7.65pt;width:102.75pt;height:71.45pt" coordorigin="4142,153" coordsize="2055,1429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4205;top:153;width:1946;height:1319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443;top:335;width:942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(5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i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)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2;top:1082;width:1023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(3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i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)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4;top:1101;width:942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(7x)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22825</wp:posOffset>
                </wp:positionH>
                <wp:positionV relativeFrom="paragraph">
                  <wp:posOffset>62865</wp:posOffset>
                </wp:positionV>
                <wp:extent cx="1850390" cy="916940"/>
                <wp:effectExtent l="0" t="889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0400" cy="916920"/>
                          <a:chOff x="0" y="0"/>
                          <a:chExt cx="1850400" cy="916920"/>
                        </a:xfrm>
                      </wpg:grpSpPr>
                      <wps:wsp>
                        <wps:cNvSpPr/>
                        <wps:spPr>
                          <a:xfrm>
                            <a:off x="10800" y="0"/>
                            <a:ext cx="1110600" cy="859680"/>
                          </a:xfrm>
                          <a:prstGeom prst="triangle">
                            <a:avLst>
                              <a:gd name="adj" fmla="val 3663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859680"/>
                            <a:ext cx="181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440" y="124920"/>
                            <a:ext cx="51228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(7x)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0920"/>
                            <a:ext cx="51228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(3x)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1600" y="611640"/>
                            <a:ext cx="83880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(5x + 50)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75pt;margin-top:4.95pt;width:145.7pt;height:72.25pt" coordorigin="7595,99" coordsize="2914,1445">
                <v:shape id="shape_0" stroked="t" o:allowincell="f" style="position:absolute;left:7612;top:99;width:1748;height:1353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line id="shape_0" from="7630,1453" to="10492,1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923;top:296;width:806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(7x)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5;top:1061;width:806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(3x)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8;top:1062;width:1320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(5x + 50)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83185</wp:posOffset>
                </wp:positionV>
                <wp:extent cx="1279525" cy="1125855"/>
                <wp:effectExtent l="1905" t="571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9440" cy="1125720"/>
                          <a:chOff x="0" y="0"/>
                          <a:chExt cx="1279440" cy="1125720"/>
                        </a:xfrm>
                      </wpg:grpSpPr>
                      <wps:wsp>
                        <wps:cNvSpPr/>
                        <wps:spPr>
                          <a:xfrm flipV="1">
                            <a:off x="23400" y="0"/>
                            <a:ext cx="1208520" cy="75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8160"/>
                            <a:ext cx="87876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760" y="224280"/>
                            <a:ext cx="0" cy="80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0520" y="113760"/>
                            <a:ext cx="44892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x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" y="598320"/>
                            <a:ext cx="44892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5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000" y="740880"/>
                            <a:ext cx="44892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34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6.55pt;width:100.75pt;height:88.6pt" coordorigin="360,131" coordsize="2015,1772">
                <v:line id="shape_0" from="397,131" to="2299,132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60,1325" to="1743,1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44,484" to="1744,1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68;top:310;width:706;height:6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x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;top:1073;width:706;height:6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5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9;top:1298;width:706;height:6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34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2.</w:t>
        <w:tab/>
        <w:tab/>
        <w:tab/>
        <w:tab/>
        <w:tab/>
        <w:t>13.</w:t>
        <w:tab/>
        <w:tab/>
        <w:tab/>
        <w:tab/>
        <w:tab/>
        <w:t>14.</w:t>
      </w:r>
    </w:p>
    <w:p>
      <w:pPr>
        <w:pStyle w:val="Normal"/>
        <w:spacing w:lineRule="auto" w:line="360"/>
        <w:rPr/>
      </w:pPr>
      <w:r>
        <w:rPr/>
      </w:r>
    </w:p>
    <w:p>
      <w:pPr>
        <w:pStyle w:val="CommentText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9590</wp:posOffset>
                </wp:positionH>
                <wp:positionV relativeFrom="paragraph">
                  <wp:posOffset>8890</wp:posOffset>
                </wp:positionV>
                <wp:extent cx="1753870" cy="1132205"/>
                <wp:effectExtent l="0" t="0" r="0" b="254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3920" cy="1132200"/>
                          <a:chOff x="0" y="0"/>
                          <a:chExt cx="1753920" cy="1132200"/>
                        </a:xfrm>
                      </wpg:grpSpPr>
                      <wps:wsp>
                        <wps:cNvSpPr/>
                        <wps:spPr>
                          <a:xfrm>
                            <a:off x="177840" y="641880"/>
                            <a:ext cx="149148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21600"/>
                            <a:ext cx="663480" cy="111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960" y="21600"/>
                            <a:ext cx="903600" cy="81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0760" y="0"/>
                            <a:ext cx="33660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x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6800"/>
                            <a:ext cx="41292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91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7000" y="619920"/>
                            <a:ext cx="46656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51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7pt;margin-top:0.7pt;width:138.1pt;height:89.1pt" coordorigin="834,14" coordsize="2762,1782">
                <v:line id="shape_0" from="1114,1025" to="3462,14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29,48" to="3273,17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6,48" to="2588,13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31;top:14;width:529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x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4;top:938;width:649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91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1;top:990;width:734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51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184150</wp:posOffset>
                </wp:positionV>
                <wp:extent cx="2724785" cy="839470"/>
                <wp:effectExtent l="3810" t="381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4840" cy="839520"/>
                          <a:chOff x="0" y="0"/>
                          <a:chExt cx="2724840" cy="839520"/>
                        </a:xfrm>
                      </wpg:grpSpPr>
                      <wps:wsp>
                        <wps:cNvSpPr/>
                        <wps:spPr>
                          <a:xfrm>
                            <a:off x="0" y="490320"/>
                            <a:ext cx="272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473760" cy="48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720"/>
                            <a:ext cx="888480" cy="82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21600"/>
                            <a:ext cx="548640" cy="80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22320"/>
                            <a:ext cx="784800" cy="67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360" y="57960"/>
                            <a:ext cx="76068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9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720" y="22320"/>
                            <a:ext cx="6274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33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0" y="261000"/>
                            <a:ext cx="74376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87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6040" y="531360"/>
                            <a:ext cx="52272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54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4.5pt;width:214.5pt;height:66.1pt" coordorigin="5580,290" coordsize="4290,1322">
                <v:line id="shape_0" from="5580,1062" to="9870,10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290" to="6325,10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26,291" to="7724,15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0,324" to="8603,15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604,325" to="9839,13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302;top:382;width:1197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9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2;top:325;width:98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33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8;top:701;width:1170;height:7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87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7;top:1127;width:822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54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ab/>
        <w:tab/>
        <w:tab/>
        <w:tab/>
        <w:tab/>
        <w:tab/>
        <w:t>16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43880</wp:posOffset>
                </wp:positionH>
                <wp:positionV relativeFrom="paragraph">
                  <wp:posOffset>93980</wp:posOffset>
                </wp:positionV>
                <wp:extent cx="212725" cy="307340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mentTex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x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24.2pt;mso-wrap-distance-left:9.05pt;mso-wrap-distance-right:9.05pt;mso-wrap-distance-top:0pt;mso-wrap-distance-bottom:0pt;margin-top:7.4pt;mso-position-vertical-relative:text;margin-left:4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mmentTex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x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165100</wp:posOffset>
                </wp:positionV>
                <wp:extent cx="1785620" cy="963930"/>
                <wp:effectExtent l="0" t="5080" r="4445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5600" cy="964080"/>
                          <a:chOff x="0" y="0"/>
                          <a:chExt cx="1785600" cy="964080"/>
                        </a:xfrm>
                      </wpg:grpSpPr>
                      <wps:wsp>
                        <wps:cNvSpPr/>
                        <wps:spPr>
                          <a:xfrm>
                            <a:off x="47160" y="10080"/>
                            <a:ext cx="1704240" cy="56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520" y="0"/>
                            <a:ext cx="170424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160" y="10800"/>
                            <a:ext cx="0" cy="78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1400" y="2232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60" y="308520"/>
                            <a:ext cx="75600" cy="79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176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440"/>
                              <a:ext cx="34200" cy="7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0720" y="286920"/>
                            <a:ext cx="74880" cy="79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176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440"/>
                              <a:ext cx="34200" cy="7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14840" y="131400"/>
                            <a:ext cx="585000" cy="37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x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496080"/>
                            <a:ext cx="677520" cy="46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34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320"/>
                            <a:ext cx="571680" cy="3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1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3pt;width:140.6pt;height:75.9pt" coordorigin="900,260" coordsize="2812,1518">
                <v:line id="shape_0" from="975,276" to="3658,11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9,260" to="3672,11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75,277" to="975,15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58,295" to="3658,11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910;top:746;width:117;height:125">
                  <v:line id="shape_0" from="909,746" to="974,8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75,748" to="1028,8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595;top:712;width:117;height:125">
                  <v:line id="shape_0" from="3594,712" to="3659,8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58,714" to="3711,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498;top:467;width:920;height: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x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2;top:1041;width:1066;height:7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34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295;width:899;height: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1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168910</wp:posOffset>
                </wp:positionV>
                <wp:extent cx="2715260" cy="931545"/>
                <wp:effectExtent l="0" t="444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5120" cy="931680"/>
                          <a:chOff x="0" y="0"/>
                          <a:chExt cx="2715120" cy="931680"/>
                        </a:xfrm>
                      </wpg:grpSpPr>
                      <wps:wsp>
                        <wps:cNvSpPr/>
                        <wps:spPr>
                          <a:xfrm>
                            <a:off x="0" y="709200"/>
                            <a:ext cx="248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7920" y="0"/>
                            <a:ext cx="57240" cy="70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160" y="0"/>
                            <a:ext cx="907920" cy="70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0"/>
                            <a:ext cx="1173600" cy="70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7920" y="473760"/>
                            <a:ext cx="4845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95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200" y="472320"/>
                            <a:ext cx="530280" cy="4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48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80" y="464760"/>
                            <a:ext cx="36252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x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240" y="107280"/>
                            <a:ext cx="3117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5" h="143">
                                <a:moveTo>
                                  <a:pt x="0" y="35"/>
                                </a:moveTo>
                                <a:cubicBezTo>
                                  <a:pt x="73" y="89"/>
                                  <a:pt x="146" y="143"/>
                                  <a:pt x="240" y="137"/>
                                </a:cubicBezTo>
                                <a:cubicBezTo>
                                  <a:pt x="334" y="131"/>
                                  <a:pt x="449" y="65"/>
                                  <a:pt x="56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0960" y="128880"/>
                            <a:ext cx="475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560" y="126360"/>
                            <a:ext cx="2016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3.3pt;width:213.8pt;height:73.3pt" coordorigin="5580,266" coordsize="4276,1466">
                <v:line id="shape_0" from="5580,1383" to="9498,1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94,266" to="7383,13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38,266" to="7367,13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68,266" to="9215,13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94;top:1012;width:762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95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22;top:1010;width:834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48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6;top:998;width:570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x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65,143" path="m0,35c73,89,146,143,240,137c334,131,449,65,565,0e" stroked="t" o:allowincell="f" style="position:absolute;left:7130;top:435;width:490;height:14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188,469" to="7262,5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463,465" to="7494,5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Triangle 3 Activity Key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ind w:left="720" w:hanging="720"/>
        <w:rPr/>
      </w:pPr>
      <w:r>
        <w:rPr/>
        <w:t xml:space="preserve">1.  </w:t>
      </w:r>
      <w:r>
        <w:rPr>
          <w:rFonts w:eastAsia="Symbol" w:cs="Symbol" w:ascii="Symbol" w:hAnsi="Symbol"/>
        </w:rPr>
        <w:t></w:t>
      </w:r>
      <w:r>
        <w:rPr/>
        <w:t xml:space="preserve">2, </w:t>
      </w:r>
      <w:r>
        <w:rPr>
          <w:rFonts w:eastAsia="Symbol" w:cs="Symbol" w:ascii="Symbol" w:hAnsi="Symbol"/>
        </w:rPr>
        <w:t></w:t>
      </w:r>
      <w:r>
        <w:rPr/>
        <w:t xml:space="preserve">5, </w:t>
      </w:r>
      <w:r>
        <w:rPr>
          <w:rFonts w:eastAsia="Symbol" w:cs="Symbol" w:ascii="Symbol" w:hAnsi="Symbol"/>
        </w:rPr>
        <w:t></w:t>
      </w:r>
      <w:r>
        <w:rPr/>
        <w:t xml:space="preserve"> 8</w:t>
        <w:tab/>
        <w:t>2.  a)  2    b)  6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ind w:left="720" w:hanging="720"/>
        <w:rPr/>
      </w:pPr>
      <w:r>
        <w:rPr/>
        <w:t xml:space="preserve">3.  a)  Yes, if the triangle is an equilateral triangle then all 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ind w:left="720" w:hanging="720"/>
        <w:rPr/>
      </w:pPr>
      <w:r>
        <w:rPr/>
        <w:t xml:space="preserve">          </w:t>
      </w:r>
      <w:r>
        <w:rPr/>
        <w:t xml:space="preserve">exterior angles would measure 120º 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ind w:left="720" w:hanging="720"/>
        <w:rPr/>
      </w:pPr>
      <w:r>
        <w:rPr/>
        <w:tab/>
        <w:t xml:space="preserve">   because 180-60=120..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ind w:left="720" w:hanging="720"/>
        <w:rPr/>
      </w:pPr>
      <w:r>
        <w:rPr/>
        <w:t xml:space="preserve">     </w:t>
      </w:r>
      <w:r>
        <w:rPr/>
        <w:t xml:space="preserve">b)  Yes, if all the interior angle measures in the triangle are 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ind w:left="720" w:hanging="720"/>
        <w:rPr/>
      </w:pPr>
      <w:r>
        <w:rPr/>
        <w:t xml:space="preserve">          </w:t>
      </w:r>
      <w:r>
        <w:rPr/>
        <w:t xml:space="preserve">different then all of the exterior angle measures would 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ind w:left="720" w:hanging="720"/>
        <w:rPr/>
      </w:pPr>
      <w:r>
        <w:rPr/>
        <w:t xml:space="preserve">          </w:t>
      </w:r>
      <w:r>
        <w:rPr/>
        <w:t>be different.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ind w:left="720" w:hanging="720"/>
        <w:rPr>
          <w:lang w:val="en-US" w:eastAsia="en-US"/>
        </w:rPr>
      </w:pPr>
      <w:r>
        <w:rPr>
          <w:lang w:val="en-US" w:eastAsia="en-US"/>
        </w:rPr>
        <w:t xml:space="preserve">9. Conjecture:  The measure of an exterior angle is equal  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ind w:left="720" w:hanging="72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to the sum of the two remote interior angle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864" w:right="720" w:gutter="0" w:header="432" w:top="720" w:footer="43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roadway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hanging="720"/>
      <w:rPr/>
    </w:pPr>
    <w:r>
      <w:rPr/>
      <w:t>19.</w:t>
      <w:tab/>
    </w:r>
    <w:r>
      <w:rPr>
        <w:rFonts w:cs="Comic Sans MS" w:ascii="Comic Sans MS" w:hAnsi="Comic Sans MS"/>
        <w:sz w:val="22"/>
      </w:rPr>
      <w:t>The ratio of angles of a triangle is 20:30:30.  Find the measure of the smallest angle of the triangle</w:t>
    </w:r>
    <w:r>
      <w:rPr/>
      <w:t>.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620" w:leader="none"/>
      </w:tabs>
      <w:rPr>
        <w:b/>
        <w:b/>
      </w:rPr>
    </w:pPr>
    <w:r>
      <w:rPr>
        <w:b/>
      </w:rPr>
      <w:t>Geometry, H</w:t>
      <w:tab/>
      <w:tab/>
      <w:t>NAME:________________________</w:t>
    </w:r>
  </w:p>
  <w:p>
    <w:pPr>
      <w:pStyle w:val="Header"/>
      <w:tabs>
        <w:tab w:val="clear" w:pos="8640"/>
        <w:tab w:val="center" w:pos="4320" w:leader="none"/>
        <w:tab w:val="right" w:pos="10620" w:leader="none"/>
      </w:tabs>
      <w:rPr>
        <w:b/>
        <w:b/>
      </w:rPr>
    </w:pPr>
    <w:r>
      <w:rPr>
        <w:b/>
      </w:rPr>
      <w:t>Mrs. Diaz</w:t>
      <w:tab/>
      <w:tab/>
      <w:t>DATE:________________________</w:t>
    </w:r>
  </w:p>
  <w:p>
    <w:pPr>
      <w:pStyle w:val="Header"/>
      <w:tabs>
        <w:tab w:val="clear" w:pos="8640"/>
        <w:tab w:val="center" w:pos="4320" w:leader="none"/>
        <w:tab w:val="right" w:pos="10620" w:leader="none"/>
      </w:tabs>
      <w:rPr>
        <w:b/>
        <w:b/>
      </w:rPr>
    </w:pPr>
    <w:r>
      <w:rPr>
        <w:b/>
      </w:rPr>
    </w:r>
  </w:p>
  <w:p>
    <w:pPr>
      <w:pStyle w:val="Header"/>
      <w:tabs>
        <w:tab w:val="clear" w:pos="8640"/>
        <w:tab w:val="center" w:pos="4320" w:leader="none"/>
        <w:tab w:val="right" w:pos="10620" w:leader="none"/>
      </w:tabs>
      <w:rPr>
        <w:b/>
        <w:b/>
      </w:rPr>
    </w:pPr>
    <w:r>
      <w:rPr>
        <w:b/>
      </w:rPr>
      <w:t>UNIT 4</w:t>
    </w:r>
  </w:p>
  <w:p>
    <w:pPr>
      <w:pStyle w:val="Header"/>
      <w:tabs>
        <w:tab w:val="clear" w:pos="8640"/>
        <w:tab w:val="center" w:pos="4320" w:leader="none"/>
        <w:tab w:val="right" w:pos="10620" w:leader="none"/>
      </w:tabs>
      <w:rPr>
        <w:b/>
        <w:b/>
      </w:rPr>
    </w:pPr>
    <w:r>
      <w:rPr>
        <w:b/>
      </w:rPr>
      <w:t>ASSIGNMENT #5</w:t>
      <w:tab/>
      <w:tab/>
      <w:t>Introduction to Exterior Angles of a Triang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roadway" w:hAnsi="Broadway" w:cs="Broadway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ascii="Comic Sans MS" w:hAnsi="Comic Sans MS" w:cs="Comic Sans MS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57:00Z</dcterms:created>
  <dc:creator>Plano ISD</dc:creator>
  <dc:description/>
  <dc:language>en-US</dc:language>
  <cp:lastModifiedBy>Victor</cp:lastModifiedBy>
  <cp:lastPrinted>2008-06-20T14:26:00Z</cp:lastPrinted>
  <dcterms:modified xsi:type="dcterms:W3CDTF">2014-11-12T10:03:00Z</dcterms:modified>
  <cp:revision>3</cp:revision>
  <dc:subject/>
  <dc:title>I</dc:title>
</cp:coreProperties>
</file>