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1874256342"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919869912"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327613962"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1804914187"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1772814567"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1741612275"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