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94735</wp:posOffset>
            </wp:positionH>
            <wp:positionV relativeFrom="paragraph">
              <wp:posOffset>-67945</wp:posOffset>
            </wp:positionV>
            <wp:extent cx="2730500" cy="2743200"/>
            <wp:effectExtent l="0" t="0" r="0" b="0"/>
            <wp:wrapTight wrapText="bothSides">
              <wp:wrapPolygon edited="0">
                <wp:start x="-187" y="0"/>
                <wp:lineTo x="-187" y="21386"/>
                <wp:lineTo x="21491" y="21386"/>
                <wp:lineTo x="21491" y="0"/>
                <wp:lineTo x="-187" y="0"/>
              </wp:wrapPolygon>
            </wp:wrapTight>
            <wp:docPr id="1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.</w:t>
      </w:r>
      <w:r>
        <w:rPr/>
        <w:t xml:space="preserve"> A graphic artist tried to translate a copy of the original school bus drawing below, but he accidentally left one of the windows behin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>
          <w:b/>
        </w:rPr>
        <w:t>a)</w:t>
      </w:r>
      <w:r>
        <w:rPr/>
        <w:t xml:space="preserve"> Make a table showing the coordinates of the vertices of the left window of the original bus and the coordinates of the vertices that this window should have in the i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)</w:t>
      </w:r>
      <w:r>
        <w:rPr/>
        <w:t xml:space="preserve"> Describe the translation so someone else could start with the drawing of the original bus in the bottom left-hand corner and draw the correct image shown in the upper right-hand corner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2.</w:t>
            </w:r>
            <w:r>
              <w:rPr/>
              <w:t xml:space="preserve"> Draw and label the image of the figure after a reflection over the </w:t>
            </w:r>
            <w:r>
              <w:rPr>
                <w:i/>
              </w:rPr>
              <w:t>x</w:t>
            </w:r>
            <w:r>
              <w:rPr/>
              <w:t>-axis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3.</w:t>
            </w:r>
            <w:r>
              <w:rPr/>
              <w:t xml:space="preserve"> Draw and label the image of the figure after a reflection over the lin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-1628775</wp:posOffset>
                  </wp:positionV>
                  <wp:extent cx="2057400" cy="2082800"/>
                  <wp:effectExtent l="0" t="0" r="0" b="0"/>
                  <wp:wrapTight wrapText="bothSides">
                    <wp:wrapPolygon edited="0">
                      <wp:start x="-256" y="0"/>
                      <wp:lineTo x="-256" y="21281"/>
                      <wp:lineTo x="21600" y="21281"/>
                      <wp:lineTo x="21600" y="0"/>
                      <wp:lineTo x="-256" y="0"/>
                    </wp:wrapPolygon>
                  </wp:wrapTight>
                  <wp:docPr id="2" name="Picture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08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45770</wp:posOffset>
                  </wp:positionH>
                  <wp:positionV relativeFrom="paragraph">
                    <wp:posOffset>123825</wp:posOffset>
                  </wp:positionV>
                  <wp:extent cx="2057400" cy="2082800"/>
                  <wp:effectExtent l="0" t="0" r="0" b="0"/>
                  <wp:wrapTight wrapText="bothSides">
                    <wp:wrapPolygon edited="0">
                      <wp:start x="-256" y="0"/>
                      <wp:lineTo x="-256" y="21281"/>
                      <wp:lineTo x="21600" y="21281"/>
                      <wp:lineTo x="21600" y="0"/>
                      <wp:lineTo x="-256" y="0"/>
                    </wp:wrapPolygon>
                  </wp:wrapTight>
                  <wp:docPr id="3" name="Picture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08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86100</wp:posOffset>
            </wp:positionH>
            <wp:positionV relativeFrom="paragraph">
              <wp:posOffset>-456565</wp:posOffset>
            </wp:positionV>
            <wp:extent cx="3276600" cy="1953260"/>
            <wp:effectExtent l="0" t="0" r="0" b="0"/>
            <wp:wrapTight wrapText="bothSides">
              <wp:wrapPolygon edited="0">
                <wp:start x="12220" y="0"/>
                <wp:lineTo x="2005" y="2243"/>
                <wp:lineTo x="668" y="2804"/>
                <wp:lineTo x="668" y="13479"/>
                <wp:lineTo x="-165" y="15447"/>
                <wp:lineTo x="668" y="17974"/>
                <wp:lineTo x="668" y="19096"/>
                <wp:lineTo x="8537" y="21062"/>
                <wp:lineTo x="12220" y="21062"/>
                <wp:lineTo x="13058" y="21062"/>
                <wp:lineTo x="20091" y="19096"/>
                <wp:lineTo x="18749" y="17974"/>
                <wp:lineTo x="21600" y="17131"/>
                <wp:lineTo x="21600" y="15165"/>
                <wp:lineTo x="18749" y="13479"/>
                <wp:lineTo x="20426" y="12357"/>
                <wp:lineTo x="20426" y="10388"/>
                <wp:lineTo x="18749" y="8986"/>
                <wp:lineTo x="20426" y="6739"/>
                <wp:lineTo x="20426" y="5895"/>
                <wp:lineTo x="18749" y="4491"/>
                <wp:lineTo x="20593" y="4491"/>
                <wp:lineTo x="19587" y="3087"/>
                <wp:lineTo x="12890" y="0"/>
                <wp:lineTo x="12220" y="0"/>
              </wp:wrapPolygon>
            </wp:wrapTight>
            <wp:docPr id="4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4.</w:t>
      </w:r>
      <w:r>
        <w:rPr/>
        <w:t xml:space="preserve"> Based on the given drawing, determine the specific transformatio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08400</wp:posOffset>
            </wp:positionH>
            <wp:positionV relativeFrom="paragraph">
              <wp:posOffset>121920</wp:posOffset>
            </wp:positionV>
            <wp:extent cx="2171700" cy="2171700"/>
            <wp:effectExtent l="0" t="0" r="0" b="0"/>
            <wp:wrapTight wrapText="bothSides">
              <wp:wrapPolygon edited="0">
                <wp:start x="10103" y="0"/>
                <wp:lineTo x="3535" y="2019"/>
                <wp:lineTo x="2019" y="3535"/>
                <wp:lineTo x="3029" y="4040"/>
                <wp:lineTo x="2019" y="7072"/>
                <wp:lineTo x="2019" y="8081"/>
                <wp:lineTo x="3029" y="8081"/>
                <wp:lineTo x="-2" y="10609"/>
                <wp:lineTo x="-2" y="10861"/>
                <wp:lineTo x="1766" y="12124"/>
                <wp:lineTo x="3029" y="16166"/>
                <wp:lineTo x="2019" y="16166"/>
                <wp:lineTo x="3282" y="19450"/>
                <wp:lineTo x="10103" y="20209"/>
                <wp:lineTo x="10103" y="21219"/>
                <wp:lineTo x="11114" y="21219"/>
                <wp:lineTo x="11114" y="20209"/>
                <wp:lineTo x="17682" y="20209"/>
                <wp:lineTo x="19955" y="19198"/>
                <wp:lineTo x="19703" y="12124"/>
                <wp:lineTo x="21472" y="12124"/>
                <wp:lineTo x="21472" y="11113"/>
                <wp:lineTo x="19703" y="8081"/>
                <wp:lineTo x="20209" y="2523"/>
                <wp:lineTo x="18440" y="1766"/>
                <wp:lineTo x="11114" y="0"/>
                <wp:lineTo x="10103" y="0"/>
              </wp:wrapPolygon>
            </wp:wrapTight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5.</w:t>
      </w:r>
      <w:r>
        <w:rPr/>
        <w:t xml:space="preserve"> Based on the given drawing, determine the specific transformatio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72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23925</wp:posOffset>
            </wp:positionH>
            <wp:positionV relativeFrom="paragraph">
              <wp:posOffset>305435</wp:posOffset>
            </wp:positionV>
            <wp:extent cx="3676650" cy="3838575"/>
            <wp:effectExtent l="0" t="0" r="0" b="0"/>
            <wp:wrapNone/>
            <wp:docPr id="6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6.</w:t>
      </w:r>
      <w:r>
        <w:rPr/>
        <w:tab/>
      </w:r>
      <w:r>
        <w:rPr>
          <w:color w:val="000000"/>
        </w:rPr>
        <w:t xml:space="preserve">Rectangle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has vertices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(–4, –3),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(–4, –2),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(–1, –2), and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(–1, –3). Graph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and its translation 5 units to the right and 3 units up. Then rotate the image 90</w:t>
      </w:r>
      <w:r>
        <w:rPr>
          <w:color w:val="000000"/>
          <w:vertAlign w:val="superscript"/>
        </w:rPr>
        <w:t>o</w:t>
      </w:r>
      <w:r>
        <w:rPr>
          <w:color w:val="000000"/>
        </w:rPr>
        <w:t xml:space="preserve"> counterclockwise, label the resulting figure appropriately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720"/>
        <w:rPr/>
      </w:pPr>
      <w:r>
        <w:rPr/>
      </w:r>
    </w:p>
    <w:sectPr>
      <w:headerReference w:type="default" r:id="rId8"/>
      <w:headerReference w:type="first" r:id="rId9"/>
      <w:type w:val="nextPage"/>
      <w:pgSz w:w="12240" w:h="15840"/>
      <w:pgMar w:left="1440" w:right="1440" w:gutter="0" w:header="432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, H</w:t>
      <w:tab/>
      <w:tab/>
      <w:t>NAME: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4</w:t>
    </w:r>
  </w:p>
  <w:p>
    <w:pPr>
      <w:pStyle w:val="Header"/>
      <w:rPr>
        <w:b/>
        <w:b/>
      </w:rPr>
    </w:pPr>
    <w:r>
      <w:rPr>
        <w:b/>
      </w:rPr>
      <w:t>ASSIGNMENT #21</w:t>
      <w:tab/>
      <w:tab/>
      <w:t>Going Over Transformations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0:20:00Z</dcterms:created>
  <dc:creator>Technology Services</dc:creator>
  <dc:description/>
  <cp:keywords/>
  <dc:language>en-US</dc:language>
  <cp:lastModifiedBy>mpstech</cp:lastModifiedBy>
  <dcterms:modified xsi:type="dcterms:W3CDTF">2014-12-01T12:45:00Z</dcterms:modified>
  <cp:revision>3</cp:revision>
  <dc:subject/>
  <dc:title>Name</dc:title>
</cp:coreProperties>
</file>