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.W.B.A.T. determine whether equations and/or slopes are parallel or perpendicula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1 and 2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arallel? Explai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4956" w:leader="none"/>
        </w:tabs>
        <w:spacing w:before="200" w:after="0"/>
        <w:ind w:firstLine="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705</wp:posOffset>
            </wp:positionH>
            <wp:positionV relativeFrom="paragraph">
              <wp:posOffset>120015</wp:posOffset>
            </wp:positionV>
            <wp:extent cx="2026920" cy="2019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-18" r="579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228340</wp:posOffset>
            </wp:positionH>
            <wp:positionV relativeFrom="paragraph">
              <wp:posOffset>140970</wp:posOffset>
            </wp:positionV>
            <wp:extent cx="2047240" cy="201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6" t="-18" r="38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202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arallel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08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contains poin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12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2, 1)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object w:dxaOrig="1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pt;height:17pt" filled="f" o:ole="">
            <v:imagedata r:id="rId10" o:title=""/>
          </v:shape>
          <o:OLEObject Type="Embed" ProgID="" ShapeID="ole_rId9" DrawAspect="Content" ObjectID="_1001963143" r:id="rId9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 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7, 1)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5 and 6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rpendicular? Explain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422" w:before="43" w:after="0"/>
        <w:ind w:left="125" w:right="-1919" w:firstLine="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123190</wp:posOffset>
            </wp:positionV>
            <wp:extent cx="2037715" cy="2018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4" t="-17" r="56587" b="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02870</wp:posOffset>
            </wp:positionV>
            <wp:extent cx="2040255" cy="2047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7" t="-17" r="1950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                                                                        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500" w:after="0"/>
        <w:ind w:left="125" w:right="-215" w:hanging="1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erpendicular to the given line that contain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.</w:t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5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  <w:tab/>
        <w:tab/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 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  <w:tab/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3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5050790</wp:posOffset>
            </wp:positionH>
            <wp:positionV relativeFrom="paragraph">
              <wp:posOffset>-208280</wp:posOffset>
            </wp:positionV>
            <wp:extent cx="2211070" cy="2074545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The line that represents the right boundary of a street is shown on the grid at the right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the equation of the left boundary, which is parallel to the right boundary, and passes through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(200, 100)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6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left boundar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 intercept form. Then determine whether the lines are parallel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5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130 = 5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1</w:t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= 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1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-intercept form. Then determine whether the lines are perpendicular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20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12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7pt" filled="f" o:ole="">
            <v:imagedata r:id="rId16" o:title=""/>
          </v:shape>
          <o:OLEObject Type="Embed" ProgID="" ShapeID="ole_rId15" DrawAspect="Content" ObjectID="_1705745798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17pt" filled="f" o:ole="">
            <v:imagedata r:id="rId18" o:title=""/>
          </v:shape>
          <o:OLEObject Type="Embed" ProgID="" ShapeID="ole_rId17" DrawAspect="Content" ObjectID="_102493946" r:id="rId17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7pt" filled="f" o:ole="">
            <v:imagedata r:id="rId20" o:title=""/>
          </v:shape>
          <o:OLEObject Type="Embed" ProgID="" ShapeID="ole_rId19" DrawAspect="Content" ObjectID="_834653805" r:id="rId1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8</w:t>
        <w:tab/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763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2">
            <wp:simplePos x="0" y="0"/>
            <wp:positionH relativeFrom="page">
              <wp:posOffset>4761865</wp:posOffset>
            </wp:positionH>
            <wp:positionV relativeFrom="paragraph">
              <wp:posOffset>360045</wp:posOffset>
            </wp:positionV>
            <wp:extent cx="2209800" cy="2152650"/>
            <wp:effectExtent l="0" t="0" r="0" b="0"/>
            <wp:wrapTight wrapText="bothSides">
              <wp:wrapPolygon edited="0">
                <wp:start x="-91" y="-495"/>
                <wp:lineTo x="-91" y="22076"/>
                <wp:lineTo x="22607" y="22076"/>
                <wp:lineTo x="22607" y="-495"/>
                <wp:lineTo x="-91" y="-49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2197" r="443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’s building code states that stairs and ramps must have a handrail. The sketch at the right has a scale of 7 in. to each grid spac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 handrail needs to be at least 35 in. above the ramp. Mark the point 35 in. above the top of the ramp. What are its coordinates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35" w:after="0"/>
        <w:ind w:left="619" w:right="403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hat is the equation of the line for the handrail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/>
    </w:pPr>
    <w:r>
      <w:rPr>
        <w:b/>
      </w:rPr>
      <w:t>ASSIGNMENT #7</w:t>
      <w:tab/>
      <w:tab/>
      <w:t>Practice Graphing Parallel and Perpendicular Lin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1:00Z</dcterms:created>
  <dc:creator>sd176</dc:creator>
  <dc:description/>
  <cp:keywords/>
  <dc:language>en-US</dc:language>
  <cp:lastModifiedBy>mpstech</cp:lastModifiedBy>
  <dcterms:modified xsi:type="dcterms:W3CDTF">2014-10-28T11:03:00Z</dcterms:modified>
  <cp:revision>4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