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342258622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591448618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224986407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1894957631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