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681871557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636980532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424480770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849517690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