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15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the slope of the line passing through the given point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3106" w:leader="none"/>
          <w:tab w:val="left" w:pos="453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97155</wp:posOffset>
            </wp:positionV>
            <wp:extent cx="1896745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" t="2646" r="5868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7255</wp:posOffset>
            </wp:positionH>
            <wp:positionV relativeFrom="paragraph">
              <wp:posOffset>10160</wp:posOffset>
            </wp:positionV>
            <wp:extent cx="1760855" cy="1767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23" t="2071" r="4428" b="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18776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85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144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before="24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(2, 3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,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, 9), (4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7)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216" w:after="100"/>
        <w:ind w:left="142" w:right="403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6086" w:leader="none"/>
        </w:tabs>
        <w:spacing w:lineRule="exact" w:line="360" w:before="0" w:after="200"/>
        <w:ind w:left="142" w:right="403" w:firstLine="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353695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041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74160</wp:posOffset>
            </wp:positionH>
            <wp:positionV relativeFrom="paragraph">
              <wp:posOffset>330200</wp:posOffset>
            </wp:positionV>
            <wp:extent cx="1631315" cy="1652905"/>
            <wp:effectExtent l="0" t="0" r="0" b="0"/>
            <wp:wrapTight wrapText="bothSides">
              <wp:wrapPolygon edited="0">
                <wp:start x="-74" y="0"/>
                <wp:lineTo x="-74" y="21523"/>
                <wp:lineTo x="21600" y="21523"/>
                <wp:lineTo x="21600" y="0"/>
                <wp:lineTo x="-7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given information to write an equation for each line.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200" w:after="0"/>
        <w:ind w:left="142" w:right="1457" w:hanging="0"/>
        <w:rPr>
          <w:rFonts w:ascii="Times New Roman" w:hAnsi="Times New Roman" w:cs="Times New Roman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-intercept 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slope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1pt" filled="f" o:ole="">
            <v:imagedata r:id="rId10" o:title=""/>
          </v:shape>
          <o:OLEObject Type="Embed" ProgID="" ShapeID="ole_rId9" DrawAspect="Content" ObjectID="_1077538712" r:id="rId9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-intercept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2</w:t>
      </w:r>
    </w:p>
    <w:p>
      <w:pPr>
        <w:pStyle w:val="Normal"/>
        <w:tabs>
          <w:tab w:val="clear" w:pos="720"/>
          <w:tab w:val="left" w:pos="4256" w:leader="none"/>
        </w:tabs>
        <w:spacing w:before="240" w:after="0"/>
        <w:ind w:righ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182245</wp:posOffset>
            </wp:positionV>
            <wp:extent cx="1590040" cy="1603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0" t="4861" r="6220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6910</wp:posOffset>
            </wp:positionH>
            <wp:positionV relativeFrom="paragraph">
              <wp:posOffset>147320</wp:posOffset>
            </wp:positionV>
            <wp:extent cx="1597025" cy="16243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253" t="3582" r="32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58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through 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, 0) and (3, 10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rough (10, 2) and (2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line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5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9230</wp:posOffset>
            </wp:positionH>
            <wp:positionV relativeFrom="paragraph">
              <wp:posOffset>144145</wp:posOffset>
            </wp:positionV>
            <wp:extent cx="1562735" cy="16033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713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3910</wp:posOffset>
            </wp:positionH>
            <wp:positionV relativeFrom="paragraph">
              <wp:posOffset>133985</wp:posOffset>
            </wp:positionV>
            <wp:extent cx="1597025" cy="16033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37" t="-22" r="3668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05410</wp:posOffset>
            </wp:positionV>
            <wp:extent cx="1555750" cy="16033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077" t="-22" r="24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Open-Ended </w:t>
      </w:r>
      <w:r>
        <w:rPr>
          <w:rFonts w:cs="Times New Roman" w:ascii="Times New Roman" w:hAnsi="Times New Roman"/>
          <w:color w:val="000000"/>
          <w:sz w:val="24"/>
          <w:szCs w:val="24"/>
        </w:rPr>
        <w:t>Write equations for three lines that contain the point (0, 2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7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each equation in slope-intercept form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= 4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)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1 =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1pt" filled="f" o:ole="">
            <v:imagedata r:id="rId17" o:title=""/>
          </v:shape>
          <o:OLEObject Type="Embed" ProgID="" ShapeID="ole_rId16" DrawAspect="Content" ObjectID="_1639349017" r:id="rId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4)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981" w:leader="none"/>
          <w:tab w:val="left" w:pos="5962" w:leader="none"/>
        </w:tabs>
        <w:spacing w:before="16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80" w:right="65" w:hanging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</w:rPr>
        <w:t>A wireless phone company charges $20 for a basic plan each month plus $0.25/min for each call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an equation to show how much the company charges, whe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the number of minutes used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is the total cos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 w:before="77" w:after="0"/>
        <w:ind w:left="643" w:right="-2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Find the total cost for 300 minutes, 350 minutes,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65" w:hanging="25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equation using the values for 300 and 400 minutes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643" w:right="3226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ph each pair of lines. Then find their point of intersection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459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4600</wp:posOffset>
            </wp:positionH>
            <wp:positionV relativeFrom="paragraph">
              <wp:posOffset>111760</wp:posOffset>
            </wp:positionV>
            <wp:extent cx="1576070" cy="16033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39" t="-21" r="64232" b="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2180</wp:posOffset>
            </wp:positionH>
            <wp:positionV relativeFrom="paragraph">
              <wp:posOffset>111760</wp:posOffset>
            </wp:positionV>
            <wp:extent cx="1590040" cy="15900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499" t="1891" r="2816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pacing w:before="192" w:after="0"/>
        <w:ind w:left="274" w:right="1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>
        <w:b/>
        <w:b/>
      </w:rPr>
    </w:pPr>
    <w:r>
      <w:rPr>
        <w:b/>
      </w:rPr>
      <w:t>ASSIGNMENT #4</w:t>
      <w:tab/>
      <w:tab/>
      <w:t>Equations of Lines in the Coordinate Plane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8:00Z</dcterms:created>
  <dc:creator>sd176</dc:creator>
  <dc:description/>
  <dc:language>en-US</dc:language>
  <cp:lastModifiedBy>mpstech</cp:lastModifiedBy>
  <cp:lastPrinted>2014-10-22T09:20:00Z</cp:lastPrinted>
  <dcterms:modified xsi:type="dcterms:W3CDTF">2014-10-22T13:21:00Z</dcterms:modified>
  <cp:revision>3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