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962526790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499340296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27105514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459329739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499507587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1153559460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778857317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1271477228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610384970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55428710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344637282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1472416572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359095074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23657224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1498381154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