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209189182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924960100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76084227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877901024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545684108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841414852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1055282845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1937251191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488331884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260452521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734256085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1705260999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504776454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177086413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1557487675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