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1263159887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874691884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60847717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86604093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571434874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1862348394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1955943097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1949606631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1995299920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561686450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500214557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182731558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640216162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219959631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457296478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