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675220392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934549362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2061156417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15115925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854955625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040310313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