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: </w:t>
      </w:r>
      <w:r>
        <w:rPr>
          <w:b/>
          <w:u w:val="single"/>
        </w:rPr>
        <w:t>S.W.B.A.T. use the segment addition postulate to determine congruence between segment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9330</wp:posOffset>
                </wp:positionH>
                <wp:positionV relativeFrom="paragraph">
                  <wp:posOffset>321945</wp:posOffset>
                </wp:positionV>
                <wp:extent cx="43815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6.75pt;mso-wrap-distance-left:9.05pt;mso-wrap-distance-right:9.05pt;mso-wrap-distance-top:0pt;mso-wrap-distance-bottom:0pt;margin-top:25.3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Write the Segment Addition Postulate for the points described</w:t>
      </w:r>
      <w:r>
        <w:rPr/>
        <w:t xml:space="preserve">. </w:t>
      </w:r>
      <w:r>
        <w:rPr>
          <w:b/>
        </w:rPr>
        <w:t>Draw a picture to help.</w:t>
      </w:r>
    </w:p>
    <w:p>
      <w:pPr>
        <w:pStyle w:val="Normal"/>
        <w:rPr/>
      </w:pPr>
      <w:r>
        <w:rPr/>
        <w:t>1.  S is between D and P</w:t>
        <w:tab/>
        <w:tab/>
        <w:tab/>
        <w:tab/>
        <w:t xml:space="preserve">      2.  J is between S and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 is between Q and R</w:t>
        <w:tab/>
        <w:tab/>
        <w:tab/>
        <w:tab/>
        <w:t xml:space="preserve">      4.  T is between M an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is between A and E.  For each problem, draw a picture representing the three points and the</w:t>
      </w:r>
    </w:p>
    <w:p>
      <w:pPr>
        <w:pStyle w:val="Normal"/>
        <w:spacing w:lineRule="auto" w:line="360"/>
        <w:rPr/>
      </w:pPr>
      <w:r>
        <w:rPr>
          <w:b/>
        </w:rPr>
        <w:t>information given.  Solve for indicated</w:t>
      </w:r>
      <w:r>
        <w:rPr/>
        <w:t xml:space="preserve">.  </w:t>
      </w:r>
    </w:p>
    <w:p>
      <w:pPr>
        <w:pStyle w:val="Normal"/>
        <w:rPr/>
      </w:pPr>
      <w:r>
        <w:rPr/>
        <w:t>5.  If  AC = 24 in. and CE = 13 in., AE = _____.          6.  If  CE = 7in. and AE = 23 in.,  AC =  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ind QR in the following problems.  R is between Q and S.</w:t>
      </w:r>
    </w:p>
    <w:p>
      <w:pPr>
        <w:pStyle w:val="Normal"/>
        <w:rPr/>
      </w:pPr>
      <w:r>
        <w:rPr/>
        <w:t>7.  If RS = 44.6 and SQ = 68.4, find QR.</w:t>
        <w:tab/>
        <w:tab/>
        <w:t xml:space="preserve">      8.  If RS = 33.5 and RQ = 80, find S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fer to the figure and the given information to find each measur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864" w:right="864" w:gutter="0" w:header="432" w:top="720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.     Given : AC =  39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35</wp:posOffset>
                </wp:positionH>
                <wp:positionV relativeFrom="paragraph">
                  <wp:posOffset>20955</wp:posOffset>
                </wp:positionV>
                <wp:extent cx="1933575" cy="565785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565920"/>
                          <a:chOff x="0" y="0"/>
                          <a:chExt cx="1933560" cy="565920"/>
                        </a:xfrm>
                      </wpg:grpSpPr>
                      <wps:wsp>
                        <wps:cNvSpPr/>
                        <wps:spPr>
                          <a:xfrm>
                            <a:off x="133200" y="34740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0"/>
                            <a:ext cx="819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lba;Courier New" w:hAnsi="Alba;Courier New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997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9920"/>
                            <a:ext cx="6858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x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99720"/>
                            <a:ext cx="647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+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.65pt;width:152.15pt;height:44.55pt" coordorigin="321,33" coordsize="3043,891">
                <v:line id="shape_0" from="531,580" to="3365,58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1;top:33;width:128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lba;Courier New" w:hAnsi="Alba;Courier New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205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190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159;width:107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x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90;width:10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+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x = ________ </w:t>
        <w:tab/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/>
        <w:t>AB = _______</w:t>
        <w:tab/>
        <w:tab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BC =  _______            </w:t>
      </w:r>
    </w:p>
    <w:p>
      <w:pPr>
        <w:pStyle w:val="Normal"/>
        <w:spacing w:lineRule="auto" w:line="360"/>
        <w:rPr/>
      </w:pPr>
      <w:r>
        <w:rPr/>
        <w:t xml:space="preserve">10.  Given the figure and DG = 60 f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67310</wp:posOffset>
                </wp:positionV>
                <wp:extent cx="1828800" cy="526415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26320"/>
                          <a:chOff x="0" y="0"/>
                          <a:chExt cx="1828800" cy="526320"/>
                        </a:xfrm>
                      </wpg:grpSpPr>
                      <wps:wsp>
                        <wps:cNvSpPr/>
                        <wps:spPr>
                          <a:xfrm>
                            <a:off x="63000" y="192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544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544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0280" y="1544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-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68560"/>
                            <a:ext cx="571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 +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.3pt;width:144.05pt;height:41.45pt" coordorigin="454,106" coordsize="2881,829">
                <v:line id="shape_0" from="553,409" to="2892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;top: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4;top:349;width:85;height:8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54;top:349;width:85;height:8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8;top:349;width:85;height:8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4;top:5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-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529;width:89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 +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ragraph">
                  <wp:posOffset>142875</wp:posOffset>
                </wp:positionV>
                <wp:extent cx="1171575" cy="1209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x =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O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25pt;mso-wrap-distance-left:9.05pt;mso-wrap-distance-right:9.05pt;mso-wrap-distance-top:0pt;mso-wrap-distance-bottom:0pt;margin-top:11.2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x =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O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O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continuous"/>
          <w:pgSz w:w="12240" w:h="15840"/>
          <w:pgMar w:left="864" w:right="864" w:gutter="0" w:header="432" w:top="720" w:footer="432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f U is between T and B, find the value of x and the lengths of the segments.  (Hint:  Draw 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icture for each problem with the given information and then write the equation to solve.)</w:t>
      </w:r>
    </w:p>
    <w:p>
      <w:pPr>
        <w:pStyle w:val="Normal"/>
        <w:rPr/>
      </w:pPr>
      <w:r>
        <w:rPr/>
        <w:t>11.  TU = 2x, UB = 3x + 1, TB = 21</w:t>
        <w:tab/>
        <w:t xml:space="preserve">   </w:t>
        <w:tab/>
        <w:tab/>
        <w:tab/>
        <w:t xml:space="preserve">12.  TU = 4x-1, UB = 2x -1, TB = 5x      </w:t>
        <w:tab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  </w:t>
        <w:tab/>
        <w:t xml:space="preserve">     </w:t>
        <w:tab/>
        <w:tab/>
        <w:tab/>
        <w:t xml:space="preserve">      </w:t>
        <w:tab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7410</wp:posOffset>
                </wp:positionH>
                <wp:positionV relativeFrom="paragraph">
                  <wp:posOffset>149860</wp:posOffset>
                </wp:positionV>
                <wp:extent cx="1171575" cy="1209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x =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U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B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25pt;mso-wrap-distance-left:9.05pt;mso-wrap-distance-right:9.05pt;mso-wrap-distance-top:0pt;mso-wrap-distance-bottom:0pt;margin-top:11.8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x =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U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B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0</wp:posOffset>
                </wp:positionH>
                <wp:positionV relativeFrom="paragraph">
                  <wp:posOffset>149860</wp:posOffset>
                </wp:positionV>
                <wp:extent cx="1171575" cy="1209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x =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U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B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B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25pt;mso-wrap-distance-left:9.05pt;mso-wrap-distance-right:9.05pt;mso-wrap-distance-top:0pt;mso-wrap-distance-bottom:0pt;margin-top:11.8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x =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U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B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B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 xml:space="preserve">       </w:t>
        <w:tab/>
        <w:tab/>
        <w:tab/>
        <w:t xml:space="preserve">     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rite an </w:t>
      </w:r>
      <w:r>
        <w:rPr/>
        <w:t>equation</w:t>
      </w:r>
      <w:r>
        <w:rPr>
          <w:b/>
        </w:rPr>
        <w:t xml:space="preserve"> for the each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gment AB is congruent to segment BC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</w:t>
      </w: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int B bisects segment AC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x+5 is equal to 4x-8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int A is the midpoint of segment PT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 18-19, suppose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  <w:r>
        <w:rPr>
          <w:b/>
        </w:rPr>
        <w:t xml:space="preserve"> is congruent to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b/>
        </w:rPr>
        <w:t xml:space="preserve">.  For each set of lengths, solve for x, and find the length of each segment.  For 20-21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/>
        </w:rPr>
        <w:t>.</w:t>
      </w:r>
    </w:p>
    <w:p>
      <w:pPr>
        <w:pStyle w:val="Normal"/>
        <w:rPr/>
      </w:pPr>
      <w:r>
        <w:rPr/>
        <w:t>18.  RS = 3x + 17,  MN = 7x – 15</w:t>
        <w:tab/>
        <w:tab/>
        <w:tab/>
        <w:tab/>
        <w:t>19.  RS = x + 10,  MN = 2x + 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          x = ______</w:t>
        <w:tab/>
        <w:tab/>
        <w:tab/>
        <w:tab/>
        <w:tab/>
        <w:t xml:space="preserve">        x = ______</w:t>
      </w:r>
    </w:p>
    <w:p>
      <w:pPr>
        <w:pStyle w:val="Normal"/>
        <w:rPr/>
      </w:pPr>
      <w:r>
        <w:rPr/>
        <w:tab/>
        <w:tab/>
        <w:tab/>
        <w:tab/>
        <w:t xml:space="preserve">     RS  = ____</w:t>
        <w:tab/>
        <w:tab/>
        <w:tab/>
        <w:tab/>
        <w:tab/>
        <w:t xml:space="preserve">        RS = _____</w:t>
      </w:r>
    </w:p>
    <w:p>
      <w:pPr>
        <w:pStyle w:val="Normal"/>
        <w:rPr/>
      </w:pPr>
      <w:r>
        <w:rPr/>
        <w:tab/>
        <w:tab/>
        <w:tab/>
        <w:tab/>
        <w:t xml:space="preserve">     MN = ____</w:t>
        <w:tab/>
        <w:t xml:space="preserve"> </w:t>
        <w:tab/>
        <w:tab/>
        <w:tab/>
        <w:tab/>
        <w:t xml:space="preserve">        MN = 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186055</wp:posOffset>
                </wp:positionV>
                <wp:extent cx="2295525" cy="534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533880"/>
                          <a:chOff x="0" y="0"/>
                          <a:chExt cx="229536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440" y="196200"/>
                            <a:ext cx="19242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192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33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200" y="42480"/>
                              <a:ext cx="3333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62000" y="2386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657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x -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20"/>
                            <a:ext cx="600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 +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4.65pt;width:180.75pt;height:42.05pt" coordorigin="561,293" coordsize="3615,841">
                <v:shape id="shape_0" stroked="f" o:allowincell="f" style="position:absolute;left:561;top:669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7;top:602;width:3029;height:532">
                  <v:line id="shape_0" from="847,670" to="3876,67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227;top:602;width:142;height:142;mso-wrap-style:none;v-text-anchor:middle">
                    <v:fill o:detectmouseclick="t" type="solid" color2="white"/>
                    <v:stroke color="#333300" weight="9360" joinstyle="miter" endcap="flat"/>
                    <w10:wrap type="none"/>
                  </v:oval>
                  <v:shape id="shape_0" stroked="f" o:allowincell="f" style="position:absolute;left:2091;top:669;width:52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51;top:669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293;width:10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x -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294;width:9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 +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ab/>
        <w:t>x = _________      AB =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C = _________</w:t>
        <w:tab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4445</wp:posOffset>
                </wp:positionV>
                <wp:extent cx="847725" cy="345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x -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.2pt;mso-wrap-distance-left:9.05pt;mso-wrap-distance-right:9.05pt;mso-wrap-distance-top:0pt;mso-wrap-distance-bottom:0pt;margin-top:0.35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x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76200</wp:posOffset>
                </wp:positionV>
                <wp:extent cx="1952625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6pt" to="189.85pt,6pt" stroked="t" o:allowincell="f" style="position:absolute">
                <v:stroke color="black" weight="9360" dashstyle="dash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1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105</wp:posOffset>
                </wp:positionH>
                <wp:positionV relativeFrom="paragraph">
                  <wp:posOffset>88900</wp:posOffset>
                </wp:positionV>
                <wp:extent cx="1924050" cy="337820"/>
                <wp:effectExtent l="3810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337680"/>
                          <a:chOff x="0" y="0"/>
                          <a:chExt cx="1924200" cy="33768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19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424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7pt;width:151.45pt;height:26.6pt" coordorigin="723,140" coordsize="3029,532">
                <v:line id="shape_0" from="723,208" to="3752,2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03;top:140;width:142;height:142;mso-wrap-style:none;v-text-anchor:middle">
                  <v:fill o:detectmouseclick="t" type="solid" color2="white"/>
                  <v:stroke color="#333300" weight="9360" joinstyle="miter" endcap="flat"/>
                  <w10:wrap type="none"/>
                </v:oval>
                <v:shape id="shape_0" stroked="f" o:allowincell="f" style="position:absolute;left:1967;top:207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/>
        <w:tab/>
        <w:tab/>
        <w:tab/>
        <w:tab/>
        <w:tab/>
        <w:tab/>
        <w:tab/>
        <w:tab/>
        <w:t>x = _________      AB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505</wp:posOffset>
                </wp:positionH>
                <wp:positionV relativeFrom="paragraph">
                  <wp:posOffset>132080</wp:posOffset>
                </wp:positionV>
                <wp:extent cx="657225" cy="2952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 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25pt;mso-wrap-distance-left:9.05pt;mso-wrap-distance-right:9.05pt;mso-wrap-distance-top:0pt;mso-wrap-distance-bottom:0pt;margin-top:10.4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C = _________</w:t>
        <w:tab/>
        <w:t>AC = 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121920</wp:posOffset>
                </wp:positionV>
                <wp:extent cx="1095375" cy="3048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(2x +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4pt;mso-wrap-distance-left:9.05pt;mso-wrap-distance-right:9.05pt;mso-wrap-distance-top:0pt;mso-wrap-distance-bottom:0pt;margin-top:9.6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(2x +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ONU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105</wp:posOffset>
                </wp:positionH>
                <wp:positionV relativeFrom="paragraph">
                  <wp:posOffset>76200</wp:posOffset>
                </wp:positionV>
                <wp:extent cx="1952625" cy="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6pt" to="189.85pt,6pt" stroked="t" o:allowincell="f" style="position:absolute">
                <v:stroke color="black" weight="9360" dashstyle="dash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105</wp:posOffset>
                </wp:positionH>
                <wp:positionV relativeFrom="paragraph">
                  <wp:posOffset>88900</wp:posOffset>
                </wp:positionV>
                <wp:extent cx="1924050" cy="337820"/>
                <wp:effectExtent l="38100" t="571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337680"/>
                          <a:chOff x="0" y="0"/>
                          <a:chExt cx="1924200" cy="33768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19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424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7pt;width:151.45pt;height:26.6pt" coordorigin="723,140" coordsize="3029,532">
                <v:line id="shape_0" from="723,208" to="3752,2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03;top:140;width:142;height:142;mso-wrap-style:none;v-text-anchor:middle">
                  <v:fill o:detectmouseclick="t" type="solid" color2="white"/>
                  <v:stroke color="#333300" weight="9360" joinstyle="miter" endcap="flat"/>
                  <w10:wrap type="none"/>
                </v:oval>
                <v:shape id="shape_0" stroked="f" o:allowincell="f" style="position:absolute;left:1967;top:207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/>
        <w:tab/>
        <w:tab/>
        <w:tab/>
        <w:tab/>
        <w:tab/>
        <w:tab/>
        <w:tab/>
        <w:tab/>
        <w:t>x = _________      AB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132080</wp:posOffset>
                </wp:positionV>
                <wp:extent cx="809625" cy="2952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(3x –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10.4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(3x –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C = _________</w:t>
        <w:tab/>
        <w:t>AC = _________</w:t>
      </w:r>
    </w:p>
    <w:sectPr>
      <w:type w:val="continuous"/>
      <w:pgSz w:w="12240" w:h="15840"/>
      <w:pgMar w:left="864" w:right="864" w:gutter="0" w:header="432" w:top="720" w:footer="43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lb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the segment addition postulate to determine congruence between segments</w:t>
    </w:r>
  </w:p>
  <w:p>
    <w:pPr>
      <w:pStyle w:val="Normal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  <w:t xml:space="preserve">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SIGNMENT #3</w:t>
      <w:tab/>
      <w:tab/>
      <w:t>Congruence and Segment Add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0:00Z</dcterms:created>
  <dc:creator>a</dc:creator>
  <dc:description/>
  <dc:language>en-US</dc:language>
  <cp:lastModifiedBy>mpstech</cp:lastModifiedBy>
  <cp:lastPrinted>2012-07-18T09:35:00Z</cp:lastPrinted>
  <dcterms:modified xsi:type="dcterms:W3CDTF">2015-10-06T11:10:00Z</dcterms:modified>
  <cp:revision>2</cp:revision>
  <dc:subject/>
  <dc:title>Segment Addition Worksheet</dc:title>
</cp:coreProperties>
</file>