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417063277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404095947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165070219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710739229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2052109058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1427648528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