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1409475117"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765835067"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1970301370"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275913271"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1675614473"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545654702"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599045670"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764301860"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889984603"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