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1448512613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797818758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1172310891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1113374477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252713051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1959848504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