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.W.B.A.T. break up larger segments into smaller ones in order to perform different operations o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gment add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2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Mean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la bought a yardstick for a math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518920</wp:posOffset>
                  </wp:positionV>
                  <wp:extent cx="3287395" cy="1021080"/>
                  <wp:effectExtent l="0" t="0" r="0" b="0"/>
                  <wp:wrapTight wrapText="bothSides">
                    <wp:wrapPolygon edited="0">
                      <wp:start x="-108" y="0"/>
                      <wp:lineTo x="-108" y="21329"/>
                      <wp:lineTo x="21636" y="21329"/>
                      <wp:lineTo x="21636" y="0"/>
                      <wp:lineTo x="-108" y="0"/>
                    </wp:wrapPolygon>
                  </wp:wrapTight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le she was working on the project, something odd happened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43125</wp:posOffset>
                  </wp:positionH>
                  <wp:positionV relativeFrom="paragraph">
                    <wp:posOffset>-971550</wp:posOffset>
                  </wp:positionV>
                  <wp:extent cx="1601470" cy="1114425"/>
                  <wp:effectExtent l="0" t="0" r="0" b="0"/>
                  <wp:wrapTight wrapText="bothSides">
                    <wp:wrapPolygon edited="0">
                      <wp:start x="-96" y="11182"/>
                      <wp:lineTo x="-96" y="8219"/>
                      <wp:lineTo x="21503" y="8219"/>
                      <wp:lineTo x="21503" y="11182"/>
                      <wp:lineTo x="-96" y="11182"/>
                    </wp:wrapPolygon>
                  </wp:wrapTight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3909" r="-17" b="1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pulled them apart and got the following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73660</wp:posOffset>
                  </wp:positionV>
                  <wp:extent cx="1026160" cy="2120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47" t="76408" r="4845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74295</wp:posOffset>
                  </wp:positionV>
                  <wp:extent cx="1134110" cy="17018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47" t="4890" r="4699" b="7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68580</wp:posOffset>
                  </wp:positionV>
                  <wp:extent cx="1108075" cy="20764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47" t="29749" r="4699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inches are there in a yardstic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pieces was the yardstick broken into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long is each new piec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Y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nowing that a larger segment can be broken into smaller segments.  With your knowledge of constructing segments, can you draw a picture of line segments that will be similar to the example abo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59885</wp:posOffset>
            </wp:positionH>
            <wp:positionV relativeFrom="paragraph">
              <wp:posOffset>112395</wp:posOffset>
            </wp:positionV>
            <wp:extent cx="2253615" cy="431165"/>
            <wp:effectExtent l="0" t="0" r="0" b="0"/>
            <wp:wrapTight wrapText="bothSides">
              <wp:wrapPolygon edited="0">
                <wp:start x="1988" y="8908"/>
                <wp:lineTo x="2389" y="13216"/>
                <wp:lineTo x="19043" y="13216"/>
                <wp:lineTo x="19311" y="11062"/>
                <wp:lineTo x="19311" y="9463"/>
                <wp:lineTo x="19108" y="8908"/>
                <wp:lineTo x="1988" y="8908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96" t="-61667" r="-5948" b="-5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665" cy="42481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82" r="-6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8275</wp:posOffset>
            </wp:positionH>
            <wp:positionV relativeFrom="paragraph">
              <wp:posOffset>123825</wp:posOffset>
            </wp:positionV>
            <wp:extent cx="3731895" cy="414655"/>
            <wp:effectExtent l="0" t="0" r="0" b="0"/>
            <wp:wrapTight wrapText="bothSides">
              <wp:wrapPolygon edited="0">
                <wp:start x="1136" y="10307"/>
                <wp:lineTo x="1136" y="15152"/>
                <wp:lineTo x="6123" y="15662"/>
                <wp:lineTo x="11212" y="15662"/>
                <wp:lineTo x="11420" y="15662"/>
                <wp:lineTo x="20196" y="15152"/>
                <wp:lineTo x="20092" y="11072"/>
                <wp:lineTo x="20041" y="10307"/>
                <wp:lineTo x="1136" y="10307"/>
              </wp:wrapPolygon>
            </wp:wrapTight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53975</wp:posOffset>
                </wp:positionV>
                <wp:extent cx="2917190" cy="182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143.9pt;mso-wrap-distance-left:9.05pt;mso-wrap-distance-right:9.05pt;mso-wrap-distance-top:0pt;mso-wrap-distance-bottom:0pt;margin-top:4.25pt;mso-position-vertical-relative:text;margin-left:2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146050</wp:posOffset>
            </wp:positionV>
            <wp:extent cx="3668395" cy="414655"/>
            <wp:effectExtent l="0" t="0" r="0" b="0"/>
            <wp:wrapTight wrapText="bothSides">
              <wp:wrapPolygon edited="0">
                <wp:start x="1146" y="10307"/>
                <wp:lineTo x="1146" y="15152"/>
                <wp:lineTo x="8285" y="15662"/>
                <wp:lineTo x="8496" y="15662"/>
                <wp:lineTo x="20236" y="15152"/>
                <wp:lineTo x="20129" y="14387"/>
                <wp:lineTo x="20077" y="10817"/>
                <wp:lineTo x="20024" y="10307"/>
                <wp:lineTo x="1146" y="10307"/>
              </wp:wrapPolygon>
            </wp:wrapTight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3346450</wp:posOffset>
            </wp:positionH>
            <wp:positionV relativeFrom="paragraph">
              <wp:posOffset>-201930</wp:posOffset>
            </wp:positionV>
            <wp:extent cx="4021455" cy="4425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4" t="15705" r="3805" b="-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xercises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Exercises 1–5, use the figure at the r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6985</wp:posOffset>
                </wp:positionV>
                <wp:extent cx="2114550" cy="434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5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29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3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6560</wp:posOffset>
                </wp:positionH>
                <wp:positionV relativeFrom="paragraph">
                  <wp:posOffset>209550</wp:posOffset>
                </wp:positionV>
                <wp:extent cx="2114550" cy="434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34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9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222885</wp:posOffset>
                </wp:positionV>
                <wp:extent cx="211455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5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</w:t>
      </w:r>
      <w:r>
        <w:rPr>
          <w:rFonts w:cs="Times New Roman" w:ascii="Times New Roman" w:hAnsi="Times New Roman"/>
          <w:sz w:val="24"/>
          <w:szCs w:val="24"/>
        </w:rPr>
        <w:t xml:space="preserve">= 19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23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27330</wp:posOffset>
                </wp:positionV>
                <wp:extent cx="2114550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82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105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 </w:t>
      </w:r>
      <w:r>
        <w:rPr>
          <w:rFonts w:cs="Times New Roman" w:ascii="Times New Roman" w:hAnsi="Times New Roman"/>
          <w:sz w:val="24"/>
          <w:szCs w:val="24"/>
        </w:rPr>
        <w:t xml:space="preserve">=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0</wp:posOffset>
                </wp:positionH>
                <wp:positionV relativeFrom="paragraph">
                  <wp:posOffset>234950</wp:posOffset>
                </wp:positionV>
                <wp:extent cx="2114550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8.5pt;mso-position-vertical-relative:text;margin-left:2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100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 =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9265</wp:posOffset>
            </wp:positionH>
            <wp:positionV relativeFrom="paragraph">
              <wp:posOffset>329565</wp:posOffset>
            </wp:positionV>
            <wp:extent cx="3675380" cy="2876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or Exercises 6-8, use the figure at the right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215265</wp:posOffset>
                </wp:positionV>
                <wp:extent cx="2114550" cy="43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9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3 cm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46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. </w:t>
      </w:r>
      <w:r>
        <w:rPr>
          <w:rFonts w:cs="Times New Roman" w:ascii="Times New Roman" w:hAnsi="Times New Roman"/>
          <w:sz w:val="24"/>
          <w:szCs w:val="24"/>
        </w:rPr>
        <w:t xml:space="preserve">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W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3810</wp:posOffset>
                </wp:positionV>
                <wp:extent cx="211455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3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14. 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2114550" cy="434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7.9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a number line, the coordinates of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, B, C,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are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>2, 3, and 7, respectively. Find the lengths of the two segments.  Then tell whether they are congruent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6034" w:leader="none"/>
        </w:tabs>
        <w:spacing w:before="202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832838551" r:id="rId13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1598909030" r:id="rId15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7pt" filled="f" o:ole="">
            <v:imagedata r:id="rId18" o:title=""/>
          </v:shape>
          <o:OLEObject Type="Embed" ProgID="" ShapeID="ole_rId17" DrawAspect="Content" ObjectID="_1685283440" r:id="rId17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990928660" r:id="rId19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1498895626" r:id="rId21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4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7pt" filled="f" o:ole="">
            <v:imagedata r:id="rId24" o:title=""/>
          </v:shape>
          <o:OLEObject Type="Embed" ProgID="" ShapeID="ole_rId23" DrawAspect="Content" ObjectID="_644703436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8090" cy="8534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VOCABULARY HINT: </w:t>
    </w:r>
    <w:r>
      <w:rPr>
        <w:b/>
        <w:i/>
        <w:sz w:val="24"/>
      </w:rPr>
      <w:t>Congruent means equal or the sam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OBJECTIVE: </w:t>
    </w:r>
    <w:r>
      <w:rPr>
        <w:b/>
        <w:u w:val="single"/>
      </w:rPr>
      <w:t xml:space="preserve">S.W.B.A.T. break up larger segments into smaller ones in order to perform different operations of </w:t>
    </w:r>
    <w:r>
      <w:rPr>
        <w:b/>
        <w:i/>
        <w:u w:val="single"/>
      </w:rPr>
      <w:t>segment addition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#2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ASSIGNMENT #1</w:t>
      <w:tab/>
      <w:tab/>
      <w:t>Introduction to Measuring Segments—</w:t>
    </w:r>
    <w:r>
      <w:rPr>
        <w:rFonts w:cs="Times New Roman" w:ascii="Times New Roman" w:hAnsi="Times New Roman"/>
        <w:b/>
        <w:i/>
        <w:sz w:val="24"/>
        <w:szCs w:val="24"/>
      </w:rPr>
      <w:t>I see, it me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3.wmf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4:00Z</dcterms:created>
  <dc:creator>Victor</dc:creator>
  <dc:description/>
  <dc:language>en-US</dc:language>
  <cp:lastModifiedBy>Berenice</cp:lastModifiedBy>
  <cp:lastPrinted>2014-09-08T09:11:00Z</cp:lastPrinted>
  <dcterms:modified xsi:type="dcterms:W3CDTF">2015-10-06T09:05:00Z</dcterms:modified>
  <cp:revision>3</cp:revision>
  <dc:subject/>
  <dc:title/>
</cp:coreProperties>
</file>