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595051588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1687789346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1644328672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86581336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476929632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1115009154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