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1077478811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1431455290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240958878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1307759118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080404995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1984093891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