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905</wp:posOffset>
                </wp:positionH>
                <wp:positionV relativeFrom="paragraph">
                  <wp:posOffset>6350</wp:posOffset>
                </wp:positionV>
                <wp:extent cx="5674360" cy="574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DIRECTIONS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In your groups, us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SSIGNMENT #1 and ASSIGNMENT #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to help you answer the following questions.  If there is a question that presents difficulty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HIGHLIGHT IT!!!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Make sure either Mrs. Cassidy or Mrs. Diaz addresses this ques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45.25pt;mso-wrap-distance-left:1.9pt;mso-wrap-distance-right:1.9pt;mso-wrap-distance-top:0pt;mso-wrap-distance-bottom:0pt;margin-top:0.5pt;mso-position-vertical-relative:text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DIRECTIONS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In your groups, us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ASSIGNMENT #1 and ASSIGNMENT #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to help you answer the following questions.  If there is a question that presents difficulty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</w:rPr>
                        <w:t>HIGHLIGHT IT!!!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Make sure either Mrs. Cassidy or Mrs. Diaz addresses this questio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98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w="11906" w:h="16838"/>
          <w:pgMar w:left="1982" w:right="1873" w:gutter="0" w:header="0" w:top="1059" w:footer="0" w:bottom="360"/>
          <w:cols w:num="3" w:equalWidth="false" w:sep="false">
            <w:col w:w="853" w:space="318"/>
            <w:col w:w="2234" w:space="3900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0" w:after="0"/>
        <w:ind w:right="8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Use the figure below for Exercises 1–8. Note that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vertAlign w:val="subscript"/>
        </w:rPr>
        <w:drawing>
          <wp:inline distT="0" distB="0" distL="0" distR="0">
            <wp:extent cx="228600" cy="1911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t is not coplanar with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V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before="168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ow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gur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6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68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59075</wp:posOffset>
            </wp:positionH>
            <wp:positionV relativeFrom="paragraph">
              <wp:posOffset>24130</wp:posOffset>
            </wp:positionV>
            <wp:extent cx="3616325" cy="2108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186" t="-3972" r="9187" b="-1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tersec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vertAlign w:val="subscript"/>
        </w:rPr>
        <w:drawing>
          <wp:inline distT="0" distB="0" distL="0" distR="0">
            <wp:extent cx="228600" cy="154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vertAlign w:val="subscript"/>
        </w:rPr>
        <w:drawing>
          <wp:inline distT="0" distB="0" distL="0" distR="0">
            <wp:extent cx="201295" cy="1733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?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lline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planar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ab/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ppos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250" w:after="0"/>
        <w:ind w:right="-56" w:hanging="0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ITH A PARTNER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Read each of the statements below carefully.  Then,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FIRST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 xml:space="preserve"> write down what you think,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SECOND, 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 xml:space="preserve">write down what your partner thinks. 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TOGETHER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 xml:space="preserve"> determine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whether each statement i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ALWAYS, SOMETIMES, or NEVER TRUE.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Make sure you explain your reason.</w:t>
      </w:r>
    </w:p>
    <w:p>
      <w:pPr>
        <w:pStyle w:val="Normal"/>
        <w:shd w:fill="FFFFFF" w:val="clear"/>
        <w:ind w:right="-56" w:hanging="0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</w:rPr>
        <w:t>6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136525" cy="1606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136525" cy="1574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ppos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ay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AL DECISION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n-colline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tain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AL DECISION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planar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lline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AL DECISION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  Now think of the following statement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8"/>
          <w:szCs w:val="22"/>
        </w:rPr>
        <w:t>Is it possible for one ray to be shorter in length than another? Explain your answe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AL DECISION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sectPr>
          <w:headerReference w:type="default" r:id="rId11"/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619" w:after="235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med from the figure at the right?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List each of them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en-US" w:eastAsia="en-US"/>
        </w:rPr>
        <w:drawing>
          <wp:anchor behindDoc="1" distT="0" distB="0" distL="25400" distR="25400" simplePos="0" locked="0" layoutInCell="0" allowOverlap="1" relativeHeight="8">
            <wp:simplePos x="0" y="0"/>
            <wp:positionH relativeFrom="margin">
              <wp:posOffset>3191510</wp:posOffset>
            </wp:positionH>
            <wp:positionV relativeFrom="paragraph">
              <wp:posOffset>75565</wp:posOffset>
            </wp:positionV>
            <wp:extent cx="2534920" cy="474345"/>
            <wp:effectExtent l="0" t="0" r="0" b="0"/>
            <wp:wrapTight wrapText="bothSides">
              <wp:wrapPolygon edited="0">
                <wp:start x="-1214" y="-3600"/>
                <wp:lineTo x="-1214" y="21752"/>
                <wp:lineTo x="26224" y="21752"/>
                <wp:lineTo x="26224" y="-3600"/>
                <wp:lineTo x="-1214" y="-360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24" t="13891" r="16855" b="2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figure to the right to answer the following questions.  HINT: you will need different color pencils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09645</wp:posOffset>
            </wp:positionH>
            <wp:positionV relativeFrom="paragraph">
              <wp:posOffset>54610</wp:posOffset>
            </wp:positionV>
            <wp:extent cx="2472055" cy="1984375"/>
            <wp:effectExtent l="0" t="0" r="0" b="0"/>
            <wp:wrapTight wrapText="bothSides">
              <wp:wrapPolygon edited="0">
                <wp:start x="-95" y="0"/>
                <wp:lineTo x="-95" y="21482"/>
                <wp:lineTo x="21600" y="21482"/>
                <wp:lineTo x="21600" y="0"/>
                <wp:lineTo x="-95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2. Shade </w:t>
      </w:r>
      <w:r>
        <w:rPr>
          <w:rFonts w:cs="Times New Roman" w:ascii="Times New Roman" w:hAnsi="Times New Roman"/>
          <w:bCs/>
          <w:color w:val="000000"/>
        </w:rPr>
        <w:t xml:space="preserve">the plane ABCD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3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Using the same color, sh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two planes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that look like the same siz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4. </w:t>
      </w:r>
      <w:r>
        <w:rPr>
          <w:rFonts w:cs="Times New Roman" w:ascii="Times New Roman" w:hAnsi="Times New Roman"/>
          <w:bCs/>
          <w:color w:val="000000"/>
        </w:rPr>
        <w:t xml:space="preserve">Using a different color, </w:t>
      </w:r>
      <w:r>
        <w:rPr>
          <w:rFonts w:cs="Times New Roman" w:ascii="Times New Roman" w:hAnsi="Times New Roman"/>
          <w:b/>
          <w:bCs/>
          <w:color w:val="000000"/>
        </w:rPr>
        <w:t>outline angle &lt;ORQ.</w:t>
      </w:r>
    </w:p>
    <w:p>
      <w:pPr>
        <w:pStyle w:val="Normal"/>
        <w:shd w:fill="FFFFFF" w:val="clear"/>
        <w:spacing w:before="2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632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enter" w:pos="4140" w:leader="none"/>
        <w:tab w:val="right" w:pos="9360" w:leader="none"/>
      </w:tabs>
      <w:rPr/>
    </w:pPr>
    <w:r>
      <w:rPr>
        <w:b/>
      </w:rPr>
      <w:t>ASSIGNMENT #3</w:t>
      <w:tab/>
      <w:tab/>
      <w:t xml:space="preserve">PRACTICE using definitions of </w:t>
    </w:r>
    <w:r>
      <w:rPr>
        <w:b/>
        <w:i/>
      </w:rPr>
      <w:t>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6z0">
    <w:name w:val="WW8Num6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4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8:09:00Z</dcterms:created>
  <dc:creator>dp226</dc:creator>
  <dc:description/>
  <cp:keywords/>
  <dc:language>en-US</dc:language>
  <cp:lastModifiedBy>Berenice</cp:lastModifiedBy>
  <cp:lastPrinted>2013-08-29T14:55:00Z</cp:lastPrinted>
  <dcterms:modified xsi:type="dcterms:W3CDTF">2015-09-08T03:33:00Z</dcterms:modified>
  <cp:revision>6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